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Les 12 Signes Ascendant Chinoi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t>Texte reproduit avec l'autorisation de Nguyen Ngoc Rao</w:t>
        <w:br/>
      </w:r>
      <w:r>
        <w:rPr>
          <w:sz w:val="20"/>
          <w:szCs w:val="20"/>
        </w:rPr>
        <w:t xml:space="preserve">(http://www.asiaflash.com) </w:t>
      </w:r>
      <w:r>
        <w:rPr/>
        <w:t xml:space="preserve">remis en forme pour </w:t>
      </w:r>
      <w:hyperlink r:id="rId2">
        <w:r>
          <w:rPr>
            <w:rStyle w:val="InternetLink"/>
          </w:rPr>
          <w:t>AstroPalais</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strologie occidentale, l'Ascendant est le degré du zodiaque qui monte au-dessus de l'horizon Est au moment de la naissance d'un individu. Si, par exemple, ce degré se trouve dans la section Cancer du zodiaque, le nouveau-né est réputé être "Ascendant Cancer". Un autre individu peut être "Ascendant Lion", "Ascendant Sagittaire", ou "Ascendant Poissons", etc.</w:t>
      </w:r>
    </w:p>
    <w:p>
      <w:pPr>
        <w:pStyle w:val="Normal"/>
        <w:rPr>
          <w:rFonts w:ascii="Arial" w:hAnsi="Arial" w:cs="Arial"/>
        </w:rPr>
      </w:pPr>
      <w:r>
        <w:rPr>
          <w:rFonts w:cs="Arial" w:ascii="Arial" w:hAnsi="Arial"/>
        </w:rPr>
        <w:t>De la sorte, c'est bien l'heure de naissance d'un individu qui détermine son Asce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astrologie chinoise, l'heure de naissance d'un individu est aussi dûment prise en considération. Normalement, on l'appelle simplement "Heure de naissance". Mais comme le terme "Ascendant" est d'un usage si courant, on pourrait, par une sorte d'abus de langage, le substituer à "Heure de naissance". </w:t>
      </w:r>
      <w:r>
        <w:rPr>
          <w:rFonts w:cs="Arial" w:ascii="Arial" w:hAnsi="Arial"/>
          <w:i/>
          <w:iCs/>
        </w:rPr>
        <w:t>Le signe horaire est aussi appelé "le Compagnon" par certains astrologu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tre heure de naissance (corrigée en heure Solaire locale du lieu de naissance) détermine votre signe Ascendant Chinois. Il y a 12 heures chinoises dans la journée, chacune d'elles comprenant 120 minutes internationales. Chaque heure chinoise porte le nom d'un animal symbolique, tout comme les années chinoises. Voici les heures chino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h 01 à 01 h 00 = heure du Rat</w:t>
      </w:r>
    </w:p>
    <w:p>
      <w:pPr>
        <w:pStyle w:val="Normal"/>
        <w:rPr>
          <w:rFonts w:ascii="Arial" w:hAnsi="Arial" w:cs="Arial"/>
        </w:rPr>
      </w:pPr>
      <w:r>
        <w:rPr>
          <w:rFonts w:cs="Arial" w:ascii="Arial" w:hAnsi="Arial"/>
        </w:rPr>
        <w:t>01 h 01 à 03 h 00 = heure du Buffle</w:t>
      </w:r>
    </w:p>
    <w:p>
      <w:pPr>
        <w:pStyle w:val="Normal"/>
        <w:rPr>
          <w:rFonts w:ascii="Arial" w:hAnsi="Arial" w:cs="Arial"/>
        </w:rPr>
      </w:pPr>
      <w:r>
        <w:rPr>
          <w:rFonts w:cs="Arial" w:ascii="Arial" w:hAnsi="Arial"/>
        </w:rPr>
        <w:t>03 h 01 à 05 h 00 = heure du Tigre</w:t>
      </w:r>
    </w:p>
    <w:p>
      <w:pPr>
        <w:pStyle w:val="Normal"/>
        <w:rPr>
          <w:rFonts w:ascii="Arial" w:hAnsi="Arial" w:cs="Arial"/>
        </w:rPr>
      </w:pPr>
      <w:r>
        <w:rPr>
          <w:rFonts w:cs="Arial" w:ascii="Arial" w:hAnsi="Arial"/>
        </w:rPr>
        <w:t>05 h 01 à 07 h 00 = heure du Chat</w:t>
      </w:r>
    </w:p>
    <w:p>
      <w:pPr>
        <w:pStyle w:val="Normal"/>
        <w:rPr>
          <w:rFonts w:ascii="Arial" w:hAnsi="Arial" w:cs="Arial"/>
        </w:rPr>
      </w:pPr>
      <w:r>
        <w:rPr>
          <w:rFonts w:cs="Arial" w:ascii="Arial" w:hAnsi="Arial"/>
        </w:rPr>
        <w:t>07 h 01 à 09 h 00 = heure du Dragon</w:t>
      </w:r>
    </w:p>
    <w:p>
      <w:pPr>
        <w:pStyle w:val="Normal"/>
        <w:rPr>
          <w:rFonts w:ascii="Arial" w:hAnsi="Arial" w:cs="Arial"/>
        </w:rPr>
      </w:pPr>
      <w:r>
        <w:rPr>
          <w:rFonts w:cs="Arial" w:ascii="Arial" w:hAnsi="Arial"/>
        </w:rPr>
        <w:t>09 h 01 à 11 h 00 = heure du Serpent</w:t>
      </w:r>
    </w:p>
    <w:p>
      <w:pPr>
        <w:pStyle w:val="Normal"/>
        <w:rPr>
          <w:rFonts w:ascii="Arial" w:hAnsi="Arial" w:cs="Arial"/>
        </w:rPr>
      </w:pPr>
      <w:r>
        <w:rPr>
          <w:rFonts w:cs="Arial" w:ascii="Arial" w:hAnsi="Arial"/>
        </w:rPr>
        <w:t>11 h 01 à 13 h 00 = heure du Cheval</w:t>
      </w:r>
    </w:p>
    <w:p>
      <w:pPr>
        <w:pStyle w:val="Normal"/>
        <w:rPr>
          <w:rFonts w:ascii="Arial" w:hAnsi="Arial" w:cs="Arial"/>
        </w:rPr>
      </w:pPr>
      <w:r>
        <w:rPr>
          <w:rFonts w:cs="Arial" w:ascii="Arial" w:hAnsi="Arial"/>
        </w:rPr>
        <w:t>13 h 01 à 15 h 00 = heure du Bouc</w:t>
      </w:r>
    </w:p>
    <w:p>
      <w:pPr>
        <w:pStyle w:val="Normal"/>
        <w:rPr>
          <w:rFonts w:ascii="Arial" w:hAnsi="Arial" w:cs="Arial"/>
        </w:rPr>
      </w:pPr>
      <w:r>
        <w:rPr>
          <w:rFonts w:cs="Arial" w:ascii="Arial" w:hAnsi="Arial"/>
        </w:rPr>
        <w:t>15 h 01 à 17 h 00 = heure du Singe</w:t>
      </w:r>
    </w:p>
    <w:p>
      <w:pPr>
        <w:pStyle w:val="Normal"/>
        <w:rPr>
          <w:rFonts w:ascii="Arial" w:hAnsi="Arial" w:cs="Arial"/>
        </w:rPr>
      </w:pPr>
      <w:r>
        <w:rPr>
          <w:rFonts w:cs="Arial" w:ascii="Arial" w:hAnsi="Arial"/>
        </w:rPr>
        <w:t>17 h 01 à 19 h 00 = heure du Coq</w:t>
      </w:r>
    </w:p>
    <w:p>
      <w:pPr>
        <w:pStyle w:val="Normal"/>
        <w:rPr>
          <w:rFonts w:ascii="Arial" w:hAnsi="Arial" w:cs="Arial"/>
        </w:rPr>
      </w:pPr>
      <w:r>
        <w:rPr>
          <w:rFonts w:cs="Arial" w:ascii="Arial" w:hAnsi="Arial"/>
        </w:rPr>
        <w:t>19 h 01 à 21 h 00 = heure du Chien</w:t>
      </w:r>
    </w:p>
    <w:p>
      <w:pPr>
        <w:pStyle w:val="Normal"/>
        <w:rPr>
          <w:rFonts w:ascii="Arial" w:hAnsi="Arial" w:cs="Arial"/>
        </w:rPr>
      </w:pPr>
      <w:r>
        <w:rPr>
          <w:rFonts w:cs="Arial" w:ascii="Arial" w:hAnsi="Arial"/>
        </w:rPr>
        <w:t>21 h 01 à 23 h 00 = heure du Coc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il vient d'être dit, chaque heure chinoise pourrait être prise pour un Ascendant. En conséquence, si, par exemple, vous êtes né en une année du Dragon et à l'heure du Buffle, vous êtes réputé être un Dragon  Ascendant Buffle (ou Dragon/Buffle). De même, si vous êtes né en une année du Cochon et à l'heure du Chat, vous êtes réputé être un Cochon  Ascendant Chat (ou Cochon/C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tion : L'heure de naissance qui détermine votre Ascendant n'est pas l'heure légale, mais bien l'heure solaire. Pour connaître l'heure solaire du moment de votre naiss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nuances apportées par l'Ascendant aux caractéristiques générales du Signe annuel ne sont nullement négligeables. L'Ascendant modifie et précise. Par exemple, un individu Cheval avec un Ascendant Tigre (Cheval/Tigre) n'est pas la même personnalité qu'un individu Cheval avec un Ascendant Bouc (Cheval/Bouc). Le premier sera incliné par son Ascendant Tigre vers le dynamisme, l'héroïsme et la confrontation, tandis que le second sera incliné par son Ascendant Bouc vers plus de pondération, de modération et de rêverie.</w:t>
      </w:r>
    </w:p>
    <w:p>
      <w:pPr>
        <w:pStyle w:val="Normal"/>
        <w:rPr>
          <w:rFonts w:ascii="Arial" w:hAnsi="Arial" w:cs="Arial"/>
        </w:rPr>
      </w:pPr>
      <w:r>
        <w:rPr>
          <w:rFonts w:cs="Arial" w:ascii="Arial" w:hAnsi="Arial"/>
        </w:rPr>
      </w:r>
    </w:p>
    <w:p>
      <w:pPr>
        <w:pStyle w:val="Normal"/>
        <w:rPr/>
      </w:pPr>
      <w:r>
        <w:rPr>
          <w:rFonts w:cs="Arial" w:ascii="Arial" w:hAnsi="Arial"/>
        </w:rPr>
        <w:t>Pour savoir comment chaque Signe annuel est modifié et précisé par chacun des 12 Ascendants, voir les pages suivantes.</w:t>
      </w:r>
    </w:p>
    <w:p>
      <w:pPr>
        <w:pStyle w:val="Normal"/>
        <w:rPr>
          <w:rFonts w:ascii="Arial" w:hAnsi="Arial" w:cs="Arial"/>
        </w:rPr>
      </w:pPr>
      <w:r>
        <w:rPr>
          <w:rFonts w:cs="Arial" w:ascii="Arial" w:hAnsi="Arial"/>
        </w:rPr>
      </w:r>
    </w:p>
    <w:p>
      <w:pPr>
        <w:pStyle w:val="Normal"/>
        <w:rPr>
          <w:b/>
          <w:b/>
          <w:bCs/>
          <w:sz w:val="44"/>
          <w:szCs w:val="44"/>
        </w:rPr>
      </w:pPr>
      <w:r>
        <w:rPr>
          <w:b/>
          <w:bCs/>
          <w:sz w:val="44"/>
          <w:szCs w:val="44"/>
        </w:rPr>
        <w:t>1. Ra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Rat  Ascendant  Rat</w:t>
      </w:r>
    </w:p>
    <w:p>
      <w:pPr>
        <w:pStyle w:val="Normal"/>
        <w:rPr>
          <w:rFonts w:ascii="Arial" w:hAnsi="Arial" w:cs="Arial"/>
        </w:rPr>
      </w:pPr>
      <w:r>
        <w:rPr>
          <w:rFonts w:cs="Arial" w:ascii="Arial" w:hAnsi="Arial"/>
        </w:rPr>
        <w:t>Cette combinaison vous donne une grande curiosité intellectuelle, un esprit pénétrant ainsi qu'une imagination débordante. Tout vous intéresse — vous ne cessez jamais d'apprendre. Cependant, à force de vous disperser, vous manquez souvent de concentration, et il peut vous arriver d'échouer dans des entreprises qui auraient pu être menées à bien si vous aviez été plus diligent et plus pat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adroit dans vos mouvements et pouvez exceller dans les occupations manuelles comme l'électronique, la plomberie, l'électricité, la couture ou la brod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stabilité est la principale caractéristique de votre vie sentimentale. Il vous est en effet difficile d'aimer longtemps la même personne, car vous êtes toujours prêt à découvrir et à avoir de nouvelles expériences. Vos sentiments manquent de profondeur et de consistance. Mais vous êtes un fiancé délic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beaucoup plaire en faisant de belles promesses que vous n'êtes pas en mesure de tenir. De la sorte, vous vous trouvez souvent en situation embarrassante que vous avez vous-même créé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Buffle</w:t>
      </w:r>
    </w:p>
    <w:p>
      <w:pPr>
        <w:pStyle w:val="Normal"/>
        <w:rPr>
          <w:rFonts w:ascii="Arial" w:hAnsi="Arial" w:cs="Arial"/>
        </w:rPr>
      </w:pPr>
      <w:r>
        <w:rPr>
          <w:rFonts w:cs="Arial" w:ascii="Arial" w:hAnsi="Arial"/>
        </w:rPr>
        <w:t>Cette association vous rend instable et imprévisible. À certains moments, vous vous conduisez raisonnablement, vous agissez de façon réfléchie ; puis à d'autres moments, vous faites preuve d'une grande impulsivité et d'imprudence. Il vous est difficile d'atteindre la stabilité psychologique et l'équilibre avant l'âge mûr.</w:t>
      </w:r>
    </w:p>
    <w:p>
      <w:pPr>
        <w:pStyle w:val="Normal"/>
        <w:rPr>
          <w:rFonts w:ascii="Arial" w:hAnsi="Arial" w:cs="Arial"/>
        </w:rPr>
      </w:pPr>
      <w:r>
        <w:rPr>
          <w:rFonts w:cs="Arial" w:ascii="Arial" w:hAnsi="Arial"/>
        </w:rPr>
      </w:r>
    </w:p>
    <w:p>
      <w:pPr>
        <w:pStyle w:val="Normal"/>
        <w:rPr/>
      </w:pPr>
      <w:r>
        <w:rPr>
          <w:rFonts w:cs="Arial" w:ascii="Arial" w:hAnsi="Arial"/>
        </w:rPr>
        <w:t>Vous êtes trop centré sur votre bien-être et votre confort personnel — il serait vain de vous demander de faire des sacrifices pour une cause ou pour une autre. Vous êtes très attaché à l'argent et êtes toujours prêt à vous engager dans toutes sortes de spéculations. Votre chance aux jeux est au-dessus de la moy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pouvez être calculateur sans le savoir. En tout cas, vous préférez la sécurité matérielle aux affaires de cœur. Si une relation est un obstacle à vos gains, elle peut ne pas durer longtemps. L'idée d'un mariage de raison ne vous révolte pas bien que vous puissiez affirmer le contr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jouissez d'une bonne santé, avec cependant une tendance marquée aux allergies et aux problèmes de peau. Vous pouvez espérer vivre une heureuse vieilles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Tigre</w:t>
      </w:r>
    </w:p>
    <w:p>
      <w:pPr>
        <w:pStyle w:val="Normal"/>
        <w:rPr>
          <w:rFonts w:ascii="Arial" w:hAnsi="Arial" w:cs="Arial"/>
        </w:rPr>
      </w:pPr>
      <w:r>
        <w:rPr>
          <w:rFonts w:cs="Arial" w:ascii="Arial" w:hAnsi="Arial"/>
        </w:rPr>
        <w:t>L'un de vos principaux traits de caractère est l'impulsivité. Vous êtes vif, alerte, toujours en mouvement. Votre tempérament est primesautier, et votre intelligence intuitive et inventive. Vous avez tendance à changer d'idées comme de chemises et êtes souvent en désaccord avec vous-même. C'est dire que vous savez rarement ce que vous voulez exac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Ascendant fait de vous une personne ouverte et loyale. Vous vous intéressez davantage à préserver votre réputation qu'à gagner de l'argent ou à jouir du confort. On trouve en vous un ami convivial et digne de conf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ous serait difficile de tomber amoureux une fois pour toutes, bien que vous le souhaitiez sincèrement. La fidélité est une qualité que vous appréciez beaucoup chez vos partenaires mais pas chez vous-même ! Vous pouvez vous marier plusieurs fois dans votre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destin est souvent jonché de séparations, de deuils et de drames. Mais vous les supportez avec assez de détachement et parfois avec un extraordinaire stoïcis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Chat</w:t>
      </w:r>
    </w:p>
    <w:p>
      <w:pPr>
        <w:pStyle w:val="Normal"/>
        <w:rPr>
          <w:rFonts w:ascii="Arial" w:hAnsi="Arial" w:cs="Arial"/>
        </w:rPr>
      </w:pPr>
      <w:r>
        <w:rPr>
          <w:rFonts w:cs="Arial" w:ascii="Arial" w:hAnsi="Arial"/>
        </w:rPr>
        <w:t>Votre intelligence créative vous aide à vous adapter facilement à toutes les situations et à en tirer avantage. Le seul risque qui vous attend est un léger complexe d'infériorité et certains troubles psychologiques, comme une anxiété exces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avez canaliser votre ambition dans des efforts constructifs. Les succès dans plus d'un domaine dès votre jeune âge ne sont pas rares. Mais pour être efficace vous avez constamment besoin d'être rassuré et même encad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amoureuse est sujette à des hauts et des bas parce que vous aimez la nouveauté. Vous ne pouvez tout simplement pas supporter la routine et n'accepte pas non plus une vie sexuelle sans surprises. Celui (celle) qui veut vous aimer et vous garder doit faire preuve de beaucoup d'imag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votre système respiratoire est fragile. Vous devez à tout prix éviter les courants d'air, la pollution et particulièrement la fumée de cigarette. Le cancer du poumon est un réel danger pour vous si vous ne prenez pas les mesures préventives nécessai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Dragon</w:t>
      </w:r>
    </w:p>
    <w:p>
      <w:pPr>
        <w:pStyle w:val="Normal"/>
        <w:rPr>
          <w:rFonts w:ascii="Arial" w:hAnsi="Arial" w:cs="Arial"/>
        </w:rPr>
      </w:pPr>
      <w:r>
        <w:rPr>
          <w:rFonts w:cs="Arial" w:ascii="Arial" w:hAnsi="Arial"/>
        </w:rPr>
        <w:t>Vous êtes en général une personne agréable, intuitive, joviale et optimiste. Vous avez toujours votre mot à dire dans les discussions et pouvez vous exprimer sans difficulté. Vous êtes très curieux, mais d'une curiosité tout à fait saine. Vous aimez être bien informé — vous lisez beaucoup, écoutez la radio, regardez la télévision, surfez sur l'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référez le concret au mysticisme. Votre nature vous donne une grande acuité de jugement. Vous êtes doué d'une imagination débordante. Mais, étant attiré par trop de choses à la fois, vous manquez souvent de concen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connaître de grands succès dans les domaines du sport, de la politique, de la culture, des arts et des sciences. En tout cas, vous préférez travailler à votre propre compte et non en tant que salar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œur est un de vos points faibles. Une étroite surveillance du système cardio-vasculaire tout entier serait utile et même nécessai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Serpent</w:t>
      </w:r>
    </w:p>
    <w:p>
      <w:pPr>
        <w:pStyle w:val="Normal"/>
        <w:rPr>
          <w:rFonts w:ascii="Arial" w:hAnsi="Arial" w:cs="Arial"/>
        </w:rPr>
      </w:pPr>
      <w:r>
        <w:rPr>
          <w:rFonts w:cs="Arial" w:ascii="Arial" w:hAnsi="Arial"/>
        </w:rPr>
        <w:t>Vous êtes très influençable car vous vous sentez très concerné par ce que les autres pensent de vous. Aussi, votre instabilité émotionnelle vous fait parfois vaciller entre des phases d'euphorie et des phases de dépression. C'est seulement à l'âge mûr que vous arriverez à avoir plus d'assurance et de sérén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soin de beaucoup de liberté et d'indépendance, et ne pouvez supporter des liens affectifs trop étroits qui créent des obligations. Vous êtes intéressé par de nouvelles expériences, et vous aimez changer votre mode de vie aussi souvent qu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ports que vous pratiquez volontiers sont la natation, le cyclisme et le football. Vous aimez aussi jouer au théâtre, chanter, réciter des poèmes, et lire des livres et des romans de voyages et d'aven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ntique, vous avez tendance à penser que l'amour implique nécessairement des souffrances. Et vous êtes, en effet, souvent attiré par des personnes qui souffrent et que vous souhaitez sauver ! Vous êtes sincère, passionné et capable de souffrir en silence. Mais souvent vous idéalisez votre situation en mêlant le rêve à la réalité. Très sensuel, vous gardez cependant secrètes votre vie sexuelle et ses fantais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Cheval</w:t>
      </w:r>
    </w:p>
    <w:p>
      <w:pPr>
        <w:pStyle w:val="Normal"/>
        <w:rPr>
          <w:rFonts w:ascii="Arial" w:hAnsi="Arial" w:cs="Arial"/>
        </w:rPr>
      </w:pPr>
      <w:r>
        <w:rPr>
          <w:rFonts w:cs="Arial" w:ascii="Arial" w:hAnsi="Arial"/>
        </w:rPr>
        <w:t>Votre valeur personnelle réside principalement dans votre franchise, votre sincérité et votre intégrité. En général, vous avez assez de force de caractère pour vous imposer aux autres et polariser leur attention sur vous. On pourrait être tenté de vous accuser d'égocentrisme, mais on aurait tort puisque c'est presque inconsciemment que vous vous hissez au premier r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ysiquement, vous êtes vigoureux et résistant, plutôt musclé, athlétique et sportif. Mais vous êtes particulièrement gourmand — il vous est extrêmement difficile de résister aux plats riches, aux viandes en sauce, aux sucreries et à l'al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métier, vous ne cherchez pas à tricher et savez vous investir à fond. Votre travail vous attire d'autant plus qu'il présente un caractère de renouvellement et vous permet de prendre des initiatives et des ris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immense besoin de communiquer avec le bien-aimé qui partage votre vie. Si vous ne pouvez pas tout lui dire, vous vous sentez frustr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Bouc</w:t>
      </w:r>
    </w:p>
    <w:p>
      <w:pPr>
        <w:pStyle w:val="Normal"/>
        <w:rPr>
          <w:rFonts w:ascii="Arial" w:hAnsi="Arial" w:cs="Arial"/>
        </w:rPr>
      </w:pPr>
      <w:r>
        <w:rPr>
          <w:rFonts w:cs="Arial" w:ascii="Arial" w:hAnsi="Arial"/>
        </w:rPr>
        <w:t>Sous votre apparence peu communicative et timide se cachent en vérité des sentiments passionnés et tumultueux. Ce côté émotif et sentimental de votre caractère ne se révèle que dans l'intimité. Là, vous devenez entreprenant, audacieux, et aucun jeu d'amour ne vous révolte, ce qui ne peut qu'étonner votre parten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influençable. Vous avez aussi de la chance dans plusieurs domaines et savez en tirer profit. Votre esprit de répartie et votre imagination sont très appréciés en socié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votre respect de la hiérarchie est pour vous un atout. Les domaines qui vous conviennent sont nombreux et variés. L'un de vos critères est l'idée du mouvement, de l'échange. Vous pourriez par conséquent bien faire dans une profession en relation avec le commerce, le transport ou les relations publ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certaine faiblesse des reins est probablement votre lot. Les organes génito-urinaires sont aussi sensibles, et vous feriez bien de les surveiller de façon spécia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Singe</w:t>
      </w:r>
    </w:p>
    <w:p>
      <w:pPr>
        <w:pStyle w:val="Normal"/>
        <w:rPr>
          <w:rFonts w:ascii="Arial" w:hAnsi="Arial" w:cs="Arial"/>
        </w:rPr>
      </w:pPr>
      <w:r>
        <w:rPr>
          <w:rFonts w:cs="Arial" w:ascii="Arial" w:hAnsi="Arial"/>
        </w:rPr>
        <w:t>Votre succès dans plus d'un domaine, vous le devez à votre ingéniosité, votre diplomatie, votre sens de l'opportunité, votre pouvoir d'adaptation et votre facilité d'exécution. L'un des traits négatifs de votre caractère est votre tendance à vous éparpiller. Certes, vous êtes plutôt robuste, mais vous ne pouvez faire tout ce que vous voul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tempérament ne vous prédispose pas à la routine. Il est essentiel pour vous de faire un métier qui ne vous confine pas aux mêmes tâches. Vous vous sentez à l'aise dans les professions qui demandent l'initiative, la communication et la souplesse intellectuelle. Si l'on vous propose des voyages, vous les accepterez volontiers parce qu'ils vous conviennent bien ; mais ici comme ailleurs, un certain confort vous est indispen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amour. Et quand cela n'est pas possible, vous vous sentez déprimé et malheureux. L'amour est pour vous une aventure, un défi, et vous souhaitez être libre et amoureux en même temps ! La recherche des plaisirs sensuels est très importante pour vous. Mais vous êtes aussi capable de donner beaucoup si votre partenaire sait vous rendre heureu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Coq</w:t>
      </w:r>
    </w:p>
    <w:p>
      <w:pPr>
        <w:pStyle w:val="Normal"/>
        <w:rPr>
          <w:rFonts w:ascii="Arial" w:hAnsi="Arial" w:cs="Arial"/>
        </w:rPr>
      </w:pPr>
      <w:r>
        <w:rPr>
          <w:rFonts w:cs="Arial" w:ascii="Arial" w:hAnsi="Arial"/>
        </w:rPr>
        <w:t>Vous êtes remarquable par votre solide clairvoyance, votre jugement précis et votre bonne mémoire. On vous trouve facile à vivre parce que vous êtes jovial, gai et optimiste. Votre courtoisie et votre bienveillance font de vous une personne de bonne compagnie. Vous vous montrez plutôt généreux, mais cette générosité n'est parfois que de façade, car vous avez tendance à aider les autres avec de bons mots ou de belles promesses plutôt qu'avec des actes concr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vie professionnelle, vous avez besoin surtout de mouvement. En effet, l'immobilité vous démoralise et vous pousse au désespoir ! Vous êtes aussi attiré par les activités de plein air, souvent en relation avec les animaux comme l'élevage et le dressage. Très indépendant d'esprit, vous pourriez être tenté de vous installer à votre propre compte afin de ne recevoir d'ordres de pers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fin gourmet et avez tendance à préférez la quantité à la qualité. Votre foie a bien souvent du mal à supporter vos excès alimentaires. Heureusement, vous pouvez décider de temps à autre de suivre un rég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sentiments sont sincères, et votre amour profond et passionné. Mais vous avez besoin de vous sentir en parfaite harmonie avec l'être aimé et de partager ses proje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Chien</w:t>
      </w:r>
    </w:p>
    <w:p>
      <w:pPr>
        <w:pStyle w:val="Normal"/>
        <w:rPr>
          <w:rFonts w:ascii="Arial" w:hAnsi="Arial" w:cs="Arial"/>
        </w:rPr>
      </w:pPr>
      <w:r>
        <w:rPr>
          <w:rFonts w:cs="Arial" w:ascii="Arial" w:hAnsi="Arial"/>
        </w:rPr>
        <w:t>Vous êtes généralement sympathique et sociable. Vous possédez aussi un esprit critique et une grande curiosité intellectuelle. La dualité de cette combinaison peut donner naissance à deux sortes de natifs — les uns sont sincères, affectueux et généreux, et les autres malhonnêtes, hypocrites et avares. Cependant, ces deux catégories ne sont généralement pas si tranchées, et il existe souvent une grande marge commune entre les d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e travail doit primer le plaisir. Et aussi longtemps que vous n'avez pas réalisé vos ambitions, vous n'arrivez pas à profiter des joies de l'existence. Vous cachez soigneusement sous votre froideur apparente un tempérament romantique et sensuel. Cependant, vous perdez rarement le contrôle de vos émotions. Vous ne donnez pas votre cœur facilement. Mais une fois que vous l'avez fait, c'est pour le reste de votre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jouissez d'une bonne santé dès le départ. Cependant, les troubles que vous aurez peuvent être d'origine psychique. En effet, vos nerfs sont fragiles — ce n'est pas la dépression nerveuse qui vous attend, mais plutôt votre sentiment occasionnel d'être au bout du roulea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t  Ascendant  Cochon</w:t>
      </w:r>
    </w:p>
    <w:p>
      <w:pPr>
        <w:pStyle w:val="Normal"/>
        <w:rPr>
          <w:rFonts w:ascii="Arial" w:hAnsi="Arial" w:cs="Arial"/>
        </w:rPr>
      </w:pPr>
      <w:r>
        <w:rPr>
          <w:rFonts w:cs="Arial" w:ascii="Arial" w:hAnsi="Arial"/>
        </w:rPr>
        <w:t>Il existe chez vous cette perception intuitive des êtres et des choses, cette sensibilité et cette émotivité qu'on prend souvent pour de la sensiblerie mais qui peuvent être de la compassion sincère. Cette compassion, pourtant, peut s'avérer une faiblesse et un désavantage car à force de recevoir toutes les impressions, votre personnalité risque de devenir diluée et indiscer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extrêmement sensible au froid et à l'humidité. Vous devez toujours garder vos pieds au chaud et les frotter souvent avec de l'huile parfumée pour préserver leur souplesse. Quant à l'alimentation, vous pouvez être soit très frugal soit très gourmand. Il existe toujours chez vous un facteur sentimental lié à la nourriture — par exemple, si quelqu'un est capable de vous préparer un plat en rapport avec l'une de vos heureuses expériences passées, vous le consacrerez grand cordon-bl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joue un rôle capital dans votre vie. Cependant, il n'est pas toujours facile de vous aimer, car d'une certaine manière vous restez un peu mystérieux. Le côté énigmatique de votre caractère constitue à la fois votre charme et votre désavan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2. Boeuf</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Buffle  Ascendant  Rat</w:t>
      </w:r>
    </w:p>
    <w:p>
      <w:pPr>
        <w:pStyle w:val="Normal"/>
        <w:rPr>
          <w:rFonts w:ascii="Arial" w:hAnsi="Arial" w:cs="Arial"/>
        </w:rPr>
      </w:pPr>
      <w:r>
        <w:rPr>
          <w:rFonts w:cs="Arial" w:ascii="Arial" w:hAnsi="Arial"/>
        </w:rPr>
        <w:t>Il existe toujours chez vous un décalage marqué entre ce que vous préconisez et ce que vous faites réellement. Quelques-unes de vos prises de position peuvent faire sourire. C'est avec une sincérité extrême que vous défendez le libre arbitre, les principes de la solidarité, fustigeant tout ce qui opprime l'homme, alors que vous-même manquez de la plus élémentaire tolérance et de l'ouverture d'esprit si quelqu'un vous contr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anté, le plus important conseil qu'on puisse vous donner est de mener une vie plus équilibrée et plus régulière. En effet, vous avez une tendance persistante à brûler vos forces dans l'excitation de la nouveauté, du changement, ou dans la passion de vos engag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ur du refus ou du ridicule vous fait souvent hésiter à déclarer vos sentiments, et vous avez besoin d'encouragement pour le faire. Cela vous conduit souvent à nourrir un amour secret et stérile pour quelqu'un. La sexualité n'a pas de secrets pour vous. Mais vous êtes un secret pour vos partenaires — ils ont du mal à vous comprendre parce que vous êtes trop timide pour parler de vos désirs. Vous ne les dévoilerez que lorsque vous aurez été à maintes reprises rassurées par un partenaire compréhensif et habi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Buffle</w:t>
      </w:r>
    </w:p>
    <w:p>
      <w:pPr>
        <w:pStyle w:val="Normal"/>
        <w:rPr>
          <w:rFonts w:ascii="Arial" w:hAnsi="Arial" w:cs="Arial"/>
        </w:rPr>
      </w:pPr>
      <w:r>
        <w:rPr>
          <w:rFonts w:cs="Arial" w:ascii="Arial" w:hAnsi="Arial"/>
        </w:rPr>
        <w:t>Vous êtes plutôt facile à vivre, mais vous savez parfaitement ce que vous voulez. Dans vos rapports avec ceux que vous n'appréciez pas, vous ne faites que le strict minimum. Si vous pouvez avoir occasionnellement des accès de mauvaise humeur, vous essaierez quand même de les contrôler autant qu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grande capacité de travail, votre ténacité et votre patience dans la poursuite d'un objectif choisi vous aide beaucoup dans votre vie professionnelle. Les obstacles ne vous font pas peur ; au contraire, ils sont pour vous des stimulants. S'ils n'existent pas, vous allez probablement chercher à en cré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tre bonne santé, vous devez éviter de manger trop de viandes, qui génèrent des toxines, ou des plats trop épicés. En revanche, les poissons et les fruits de mer vous sont très bénéf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êvez d'une vie amoureuse à la fois tranquille et stimulante. Vous attachez plus d'importance aux qualités intellectuelles et morales qu'aux qualités physiques. Cependant, vous aimez être fier de votre partenaire quand il se promène à votre br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Tigre</w:t>
      </w:r>
    </w:p>
    <w:p>
      <w:pPr>
        <w:pStyle w:val="Normal"/>
        <w:rPr>
          <w:rFonts w:ascii="Arial" w:hAnsi="Arial" w:cs="Arial"/>
        </w:rPr>
      </w:pPr>
      <w:r>
        <w:rPr>
          <w:rFonts w:cs="Arial" w:ascii="Arial" w:hAnsi="Arial"/>
        </w:rPr>
        <w:t>Votre esprit est clair et logique, et vous assimilez facilement de nouvelles idées. Mais il vous arrive de ne pas approfondir suffisamment certaines choses importantes. En effet, vous avez tendance à n'envisager que le résultat final et à négliger les détails qui peuvent s'avérer essenti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offrez un terrain favorable au cholestérol et aux excès de graisses. C'est pourquoi, si vous menez une vie trop sédentaire, vous avez intérêt à pratiquer un sport régulièrement. L'équitation, le tennis, la natation et le cyclisme vous conviennent particulièrement bien. En effet, vous devez vous méfier des sports plus violents, car vous êtes sujet aux fractures, en particulier les fractures des membres inféri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que très indépendant, vous êtes fidèle en amour. Il est seulement nécessaire de vous laisser un peu de liberté. Ainsi, vous avez besoin d'un partenaire qui est relativement autonome, qui vous accorde cette liberté et qui a une totale confiance en vous. Vous serez vous-même tolérant et indulgent, et très respectueux de votre partenai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Chat</w:t>
      </w:r>
    </w:p>
    <w:p>
      <w:pPr>
        <w:pStyle w:val="Normal"/>
        <w:rPr>
          <w:rFonts w:ascii="Arial" w:hAnsi="Arial" w:cs="Arial"/>
        </w:rPr>
      </w:pPr>
      <w:r>
        <w:rPr>
          <w:rFonts w:cs="Arial" w:ascii="Arial" w:hAnsi="Arial"/>
        </w:rPr>
        <w:t>Vous avez le sens de la famille, mais les amis occupent aussi une bonne place dans votre vie. Dans vos relations, vous avez besoin de la sympathie des autres pour vous sentir à l'aise, et vous vous conduisez avec affabilité dans le but d'atteindre cet objectif. Votre gentillesse, votre bienveillance et votre art de la conversation vous aident à avoir de nombreux amis. Vous êtes à peine formaliste dans les réunions sociales et mondaines, et vous préférez les ambiances conviv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collectionner des objets étranges. Vous êtes conservateur, vous gardez beaucoup de choses car il vous est difficile de vous en séparer. Votre grenier et votre cave sont bourrés d'objets de toutes sortes, qui sont le plus souvent inutiles mais qui sont pour vous des souven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tabilité affective est vitale pour vous. C'est pourquoi vous faites de votre mieux pour permettre à votre mariage de résister au temps, et en général vous vous arrangez pour célébrer vos noces d'argent et même d'or ! Oh, bien sûr, votre vie conjugale connaît des hauts et des bas, mais vous n'épargnez aucun effort pour l'empêcher de sombr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Dragon</w:t>
      </w:r>
    </w:p>
    <w:p>
      <w:pPr>
        <w:pStyle w:val="Normal"/>
        <w:rPr>
          <w:rFonts w:ascii="Arial" w:hAnsi="Arial" w:cs="Arial"/>
        </w:rPr>
      </w:pPr>
      <w:r>
        <w:rPr>
          <w:rFonts w:cs="Arial" w:ascii="Arial" w:hAnsi="Arial"/>
        </w:rPr>
        <w:t>Avec votre personnalité éblouissante, vous ne passerez certainement pas inaperçu dans n'importe quelle réunion. On peut cependant vous reprocher de ne pas savoir rester en retrait quand il le faut. En revanche, votre sens du devoir, des responsabilités et de la fidélité fait de vous un ami très recherché.</w:t>
      </w:r>
    </w:p>
    <w:p>
      <w:pPr>
        <w:pStyle w:val="Normal"/>
        <w:rPr>
          <w:rFonts w:ascii="Arial" w:hAnsi="Arial" w:cs="Arial"/>
        </w:rPr>
      </w:pPr>
      <w:r>
        <w:rPr>
          <w:rFonts w:cs="Arial" w:ascii="Arial" w:hAnsi="Arial"/>
        </w:rPr>
        <w:t>Votre dos est une zone fragile — des déplacements de disques ou des troubles vertébraux peuvent donner lieu à des vertiges et des malaises. Méfiez-vous de tout ce qui peut nuire à votre colonne vertébrale, comme le soulèvement de poids trop lourds.</w:t>
      </w:r>
    </w:p>
    <w:p>
      <w:pPr>
        <w:pStyle w:val="Normal"/>
        <w:rPr>
          <w:rFonts w:ascii="Arial" w:hAnsi="Arial" w:cs="Arial"/>
        </w:rPr>
      </w:pPr>
      <w:r>
        <w:rPr>
          <w:rFonts w:cs="Arial" w:ascii="Arial" w:hAnsi="Arial"/>
        </w:rPr>
        <w:t>En amour, rien ne peut vous arrêter. Vous avez tant d'énergie à dépenser ! Et cela peut effaroucher des partenaires plus tranquilles que vous ! Vous appréciez beaucoup le plaisir de la conquête, et toute nouvelle aventure amoureuse peut vous donner de grandes satisfactions. Vous construisez facilement des romans dans votre tête — car vous avez besoin de croire en l'amour.</w:t>
      </w:r>
    </w:p>
    <w:p>
      <w:pPr>
        <w:pStyle w:val="Normal"/>
        <w:rPr>
          <w:rFonts w:ascii="Arial" w:hAnsi="Arial" w:cs="Arial"/>
        </w:rPr>
      </w:pPr>
      <w:r>
        <w:rPr>
          <w:rFonts w:cs="Arial" w:ascii="Arial" w:hAnsi="Arial"/>
        </w:rPr>
        <w:t>Vos qualités professionnelles sont belles et nombreuses. Vous pouvez être vendeur, banquier, employé de bureau, acteur de théâtre, journaliste ou agent de relations publiqu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Serpent</w:t>
      </w:r>
    </w:p>
    <w:p>
      <w:pPr>
        <w:pStyle w:val="Normal"/>
        <w:rPr>
          <w:rFonts w:ascii="Arial" w:hAnsi="Arial" w:cs="Arial"/>
        </w:rPr>
      </w:pPr>
      <w:r>
        <w:rPr>
          <w:rFonts w:cs="Arial" w:ascii="Arial" w:hAnsi="Arial"/>
        </w:rPr>
        <w:t>Vous n'êtes pas particulièrement romantique. Et pour vous, l'action prime les sentiments. Le flirt vous paraît l'étape la plus courte avant la satisfaction de vos désirs. Vous considérez l'amour comme une aventure, et vous ne détestez pas les conquêtes difficiles. Vous vous montrez passionné et très enclin à suivre vos instincts sexuels sans chercher quelque chose plus l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professionnelle est sujette à des hauts et des bas. Vous essaierez de vous contrôler dans la vie, mais cela n'est pas facile lorsqu'il s'agit de votre travail. En cas de coup dur, vous essaierez de vous adapter autant que possible et d'éviter d'impliquer votre famille et vos amis. Vous devez être prudent pour ne pas poursuivre trop de projets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normalement doué d'une constitution assez robuste. Mais à partir de l'âge mûr, votre santé peut devenir chancelante par suite de nombreux chocs émotionnels en relation avec votre entourage. Votre sensibilité vous conduit à trop dramatiser vos relations affectives, d'où le risque non négligeable de troubles psychosomatiqu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Cheval</w:t>
      </w:r>
    </w:p>
    <w:p>
      <w:pPr>
        <w:pStyle w:val="Normal"/>
        <w:rPr>
          <w:rFonts w:ascii="Arial" w:hAnsi="Arial" w:cs="Arial"/>
        </w:rPr>
      </w:pPr>
      <w:r>
        <w:rPr>
          <w:rFonts w:cs="Arial" w:ascii="Arial" w:hAnsi="Arial"/>
        </w:rPr>
        <w:t>Vous êtes curieux, alerte et exubérant. Chaque jour qui commence est pour vous une nouvelle aventure et par conséquent une joie nouvelle. Vous aimez bouger et ne pouvez supporter l'immobilité. Vous aimez aussi attirer des sympathies et avez besoin de rencontrer beaucoup de monde bien que vos vrais amis sont plutôt rares. Vous êtes optimiste et avez de bonnes raisons pour cela, car vous êtes très souvent favorisé par la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profession, il y a lieu de craindre votre enthousiasme débordant. Très souvent il vous arrive de vous emballer pour un projet et de ne pas attendre son succès final avant d'en entreprendre un autre — vous manquez la touche finale, la petite note qui démontrerait à ceux qui vous entourent votre souci de la tâche bien accomp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en général un modèle de loyauté et de dévouement. Vous donnez beaucoup de vous-même, et vous en demandez autant à l'autre. Pour gagner le cœur de celui qui vous plaît, vous pouvez vous montrer d'une extraordinaire patience. Côté sexe, vous avez une attitude très libérale et êtes ouvert à toutes les excentricités. L'inconnu et la fantaisie vous stimul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Bouc</w:t>
      </w:r>
    </w:p>
    <w:p>
      <w:pPr>
        <w:pStyle w:val="Normal"/>
        <w:rPr>
          <w:rFonts w:ascii="Arial" w:hAnsi="Arial" w:cs="Arial"/>
        </w:rPr>
      </w:pPr>
      <w:r>
        <w:rPr>
          <w:rFonts w:cs="Arial" w:ascii="Arial" w:hAnsi="Arial"/>
        </w:rPr>
        <w:t>Vous avez un grand amour des voyages et seriez extrêmement heureux de faire un travail qui vous permette de faire de nombreux voyages ou qui soit en relation avec les voyages. Vous pouvez faire carrière dans le commerce, dans une agence de voyages, ou dans une entreprise de commerce intern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oué d'une solide constitution et d'une énergie capable de soutenir l'effort. La pratique d'un sport légèrement violent est particulièrement recommandée. Une bonne activité physique régulière est une vraie panacée pour vous. Seulement, avec l'âge, vous avez tendance à être moins actif, et alors vous pouvez connaître d'importants problèmes de santé. Votre foie est votre point fa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capable d'un amour profond. Lorsque vous aimez, vous voulez faire de grands sacrifices pour l'être aimé, car il existe en vous le désir persistant de racheter l'objet de votre amour. Ce désir vous incline souvent à vous attacher quelqu'un qui soit malheureux à un titre ou à un autre, mais il ne vous garantit pas toujours une union heure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Singe</w:t>
      </w:r>
    </w:p>
    <w:p>
      <w:pPr>
        <w:pStyle w:val="Normal"/>
        <w:rPr>
          <w:rFonts w:ascii="Arial" w:hAnsi="Arial" w:cs="Arial"/>
        </w:rPr>
      </w:pPr>
      <w:r>
        <w:rPr>
          <w:rFonts w:cs="Arial" w:ascii="Arial" w:hAnsi="Arial"/>
        </w:rPr>
        <w:t>Selon la tradition astrologique, vous avez trois points faibles — votre système nerveux, votre circulation sanguine et vos membres inférieurs. Comme vous aimez mener une vie trépidante, vous avez tendance à surmener votre système nerveux et à le soutenir avec des stimulants comme l'alcool et surtout le café. Essayez de modérer cette tendance, car ces boissons peuvent avoir des répercussions néfastes sur votre cœ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tre intuition vous est d'une grande aide. Vous savez être diplomate, vous connaissez aussi le moment opportun pour déranger quelqu'un ou demander un renseignement. Votre curiosité intellectuelle vous aide à comprendre mieux le pourquoi et le comment de telle ou telle tâche. Comme vous voulez toujours connaître la finalité de votre action, vous détestez recevoir les ordres que vous ne comprenez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n'êtes pas excessivement romantique et attend de votre bien-aimé plus de tendresse que de passion. Vous êtes plutôt réservé dans l'expression de vos sentiments, et vous n'aimez pas les situations fausses. Côté sexe, vous êtes capable de restreindre vos instincts et de vous satisfaire de pe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Coq</w:t>
      </w:r>
    </w:p>
    <w:p>
      <w:pPr>
        <w:pStyle w:val="Normal"/>
        <w:rPr>
          <w:rFonts w:ascii="Arial" w:hAnsi="Arial" w:cs="Arial"/>
        </w:rPr>
      </w:pPr>
      <w:r>
        <w:rPr>
          <w:rFonts w:cs="Arial" w:ascii="Arial" w:hAnsi="Arial"/>
        </w:rPr>
        <w:t>En amour, vous recherchez la perfection et êtes aussi exigeant envers vous-même qu'envers l'autre, ce qui vous rend plutôt difficile. Vous n'aimez que quelqu'un que vous jugez égal ou supérieur à vous à un titre ou à un autre. Vous avez tendance à laisser vos obligations professionnelles prendre le pas sur vos sentiments ; mais quand vous décidez de vous accorder un répit, vous êtes capable de sensualité et même d'érotisme. L'aspect physique de votre partenaire vous importe peu, et vous pouvez vous contenter d'une bonne entente intellect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e fait aucun doute que vous savez plaire aux autres puisqu'il vous est facile de vous rendre compte des goûts et des pensées de ceux que vous rencontrez. Votre souplesse d'esprit et votre faculté d'adaptation vous aident dans les situations les plus dive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otivation est un facteur important dans votre vie professionnelle. L'estime de vos collègues l'est tout autant, ce qui est la conséquence de votre besoin de travailler dans un environnement agréable. Les gains vous intéressent mais ne sont pas primordiaux ; ce qui compte plus pour vous est le devoir, l'honneur et la créativi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Chien</w:t>
      </w:r>
    </w:p>
    <w:p>
      <w:pPr>
        <w:pStyle w:val="Normal"/>
        <w:rPr>
          <w:rFonts w:ascii="Arial" w:hAnsi="Arial" w:cs="Arial"/>
        </w:rPr>
      </w:pPr>
      <w:r>
        <w:rPr>
          <w:rFonts w:cs="Arial" w:ascii="Arial" w:hAnsi="Arial"/>
        </w:rPr>
        <w:t>La fragilité de votre système respiratoire est un sujet d'inquiétude. Elle se manifeste souvent par un simple rhume, mais peut aussi provoquer des bronchites et des angines. Dormir davantage est certainement un moyen très simple pour vous de rester en bonn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goût du pouvoir et des honneurs. Vous essayez avec diligence de grimper l'échelle sociale, mais sans jamais avoir recours à des moyens malhonnêtes ou déloyaux. En tout cas, vous avez assez de talents pour réussir par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irement à la plupart des Buffles, vous n'avez pas trop peur de la solitude affective. En fait, vous préférez la vie de célibataire à une union mal assortie. Cependant, malgré votre froideur apparente, vous êtes le feu qui brûle sous la glace, car vous êtes capable de grandes passions. Et quand vous aurez finalement trouvé le partenaire idéal, vous l'aimerez pour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ouffrez souvent de petits malaises mal définis, mais il n'y a pas lieu de s'en inquiéter car vous êtes en fait plus solide que vous n'en avez l'a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uffle  Ascendant  Cochon</w:t>
      </w:r>
    </w:p>
    <w:p>
      <w:pPr>
        <w:pStyle w:val="Normal"/>
        <w:rPr>
          <w:rFonts w:ascii="Arial" w:hAnsi="Arial" w:cs="Arial"/>
        </w:rPr>
      </w:pPr>
      <w:r>
        <w:rPr>
          <w:rFonts w:cs="Arial" w:ascii="Arial" w:hAnsi="Arial"/>
        </w:rPr>
        <w:t>Votre vie est rarement rectiligne. Elle est souvent traversée de trop de courants différents. Mais votre sensibilité peut vous apporter bien des joies. Si vous arrivez à mieux contrôler vos émotions, à ajouter plus de lucidité à vos qualités et à développer votre sens de l'effort, alors vous pouvez vous attendre à une vie plus riche, plus pleine et plus exal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êtes sensible au respect que les autres vous témoignent, vous êtes aussi très soucieux des critiques que l'on peut faire à votre encontre, et votre amour-propre peut être sévèrement atte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fidélité en amour n'est pas légendaire ! Il est rare que vous ne connaissiez qu'un seul grand amour dans votre vie. Votre tempérament vous inclinerait à changer de partenaires, mais votre raison chercherait à vous empêcher d'agir suivant vos inspirations. Ainsi vous êtes sujet à de nombreuses périodes d'hési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sans aucun doute une tendance hypocondriaque puisque vous êtes souvent trop soucieux de votr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3. Tigr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Tigre  Ascendant  Rat</w:t>
      </w:r>
    </w:p>
    <w:p>
      <w:pPr>
        <w:pStyle w:val="Normal"/>
        <w:rPr>
          <w:rFonts w:ascii="Arial" w:hAnsi="Arial" w:cs="Arial"/>
        </w:rPr>
      </w:pPr>
      <w:r>
        <w:rPr>
          <w:rFonts w:cs="Arial" w:ascii="Arial" w:hAnsi="Arial"/>
        </w:rPr>
        <w:t>Mû par une forte ambition, servi par de réelles capacités, vous entendez bien conquérir le succès et vous imposer à votre entourage. Vous êtes une personne généralement impérieuse, chez qui le désir est un moteur qui tourne sans arrêt et à plein régime. On discerne facilement chez vous un complexe de puissance, qui peut être bien ou mal utili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uf indications contraires expresses fournies par d'autres éléments du thème, vous pouvez vous engager dans un vaste combat qui vous vaudra succès, confort et opulence matérielle. Homme d'affaires, directeur d'entreprise, manager, banquier ou spéculateur, ont en commun le dynamisme, la volonté, la tendance à se tourner largement vers le monde extérieur et à s'y faire appré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artenaire doit être capable de vous donner la réplique sur le plan intellectuel. Vous êtes assez flirt et capable d'arrêter vos aventures à temps, pour peu que celles-ci vous paraissent compliquées. Cela ne vous empêche pas de faire preuve de loyauté envers celui ou celle qui vous plaît assez pour toucher votre cœ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Buffle</w:t>
      </w:r>
    </w:p>
    <w:p>
      <w:pPr>
        <w:pStyle w:val="Normal"/>
        <w:rPr>
          <w:rFonts w:ascii="Arial" w:hAnsi="Arial" w:cs="Arial"/>
        </w:rPr>
      </w:pPr>
      <w:r>
        <w:rPr>
          <w:rFonts w:cs="Arial" w:ascii="Arial" w:hAnsi="Arial"/>
        </w:rPr>
        <w:t>Vous êtes très indépendant et supportez mal les contraintes. Ayant une grande vitalité, vous aimez la liberté, le mouvement, les voyages, et adorez le sport. L'aventure ne vous fait pas peur. Vous allez au-devant des changements et des nouveautés, car tout vous intéresse — les choses, les idées, les g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fois, l'influence psychologique négative de votre signe peut donner un sujet qui bouge beaucoup, qui se fatigue souvent inutilement, et est l'objet de maladies nerveuses, à l'origine de névralgies partant des épaules et irradiant douloureusement jusqu'aux doigts. La cause de vos maux physiques est plus souvent une tension ou une fatigue profonde plutôt qu'une lésion quelconque. L'influence psychologique positive vous apportera un excellent équilibre 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ux qui ne vous connaissent que superficiellement, vous croient timide et assez conventionnel. Erreur ! Surtout dans votre vie privée. Vous êtes très sensuel et parfaitement capable de susciter chez l'autre un plaisir érotique intense. Seulement, vous n'aimez pas la publicité. Idéaliste à votre façon, vous pouvez vous montrez exigeant et par la même occasion, très critique avec votre partenaire. Soyez plus tend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Tigre</w:t>
      </w:r>
    </w:p>
    <w:p>
      <w:pPr>
        <w:pStyle w:val="Normal"/>
        <w:rPr>
          <w:rFonts w:ascii="Arial" w:hAnsi="Arial" w:cs="Arial"/>
        </w:rPr>
      </w:pPr>
      <w:r>
        <w:rPr>
          <w:rFonts w:cs="Arial" w:ascii="Arial" w:hAnsi="Arial"/>
        </w:rPr>
        <w:t>Vous êtes suffisamment orgueilleux et têtu pour vous refuser à demander quoi que ce soit à autrui. Vous avez une grande confiance en vous et en votre chance, et considérez que vous êtes toujours capable de vous en tirer tout seul. Mais il vous arrive aussi, malgré cette ténacité, de vous montrer impatient et d'interrompre une action entreprise, parce que vous sentez ne pas pouvoir la mener à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envie de savoir, de comprendre, peut parfois vous entraîner trop loin. Vous vous dispersez par moments pour assumer trop d'activités au cours d'une même péri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es voyages, l'aventure et l'activité physique. Vous pratiquerez volontiers le ski, le tennis et l'équitation, et d'une manière générale bon nombre d'activités de plein air. Vous n'êtes en général pas bricoleur, car vous manquez d'habileté manuelle, mais vous pourrez vous adonner avec succès à la peinture. Vous n'aimez pas restez inactif. Et lorsque votre emploi du temps vous le permet, vous vous précipitez au spect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Chat</w:t>
      </w:r>
    </w:p>
    <w:p>
      <w:pPr>
        <w:pStyle w:val="Normal"/>
        <w:rPr>
          <w:rFonts w:ascii="Arial" w:hAnsi="Arial" w:cs="Arial"/>
        </w:rPr>
      </w:pPr>
      <w:r>
        <w:rPr>
          <w:rFonts w:cs="Arial" w:ascii="Arial" w:hAnsi="Arial"/>
        </w:rPr>
        <w:t>Vous aimez les histoires ; la rubrique des faits divers n'est pas pour vous déplaire ; lire la presse en général vous distrait. Les sports que vous aimeriez pratiquer sont la natation, le tennis. Mais vous n'êtes pas assez téméraire pour faire passer en priorité les activités sportives, qui pourtant vous feraient du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avez besoin d'un champ d'activité propre où vous pouvez rayonner, il est parfois salutaire que vous ayez une profession apte à vous permette de vous réaliser. L'idéal serait que celle-ci vous place dans une position dominante ou dirigeante, car vous avez besoin de réussir socialement et ainsi vous équilib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lassez vite de vos partenaires une fois le charme de la découverte envolé. Il est difficile avec vous de croire au mot TOUJOURS. En fait, même si vous vous parlez en faisant l'amour, il est difficile à l'autre de savoir ce que vous pensez vraiment. Beaucoup de choses se passent dans votre tête. Et notamment sur le plan sexuel. Vous ne savez pas vraiment vivre en accord avec vos fantasm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Dragon</w:t>
      </w:r>
    </w:p>
    <w:p>
      <w:pPr>
        <w:pStyle w:val="Normal"/>
        <w:rPr>
          <w:rFonts w:ascii="Arial" w:hAnsi="Arial" w:cs="Arial"/>
        </w:rPr>
      </w:pPr>
      <w:r>
        <w:rPr>
          <w:rFonts w:cs="Arial" w:ascii="Arial" w:hAnsi="Arial"/>
        </w:rPr>
        <w:t>Doué d'une nature passionnée et expansive, vous êtes attiré par l'aventure et les voyages. Vous avez besoin de mouvement et de vous déplacer souvent. Vous aimez vous dépenser, faire du sport et vivre en plein air. Vos loisirs seront donc beaucoup occupés par les voyages et les activités sportives. Les expéditions lointaines ne vous font pas peur, et le danger vous grise un p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caractère éminemment sociable et votre excellent esprit de collaboration font que vous êtes tout à fait apte à travailler dans un groupe ou au sein d'une équipe. Votre esprit de justice et votre sens du dévouement pour les intérêts d'autrui pourraient peut-être vous inciter à vous orienter vers une carrière administrative, politique ou jurid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ttendez d'être reconnu et admiré par votre partenaire. Vous souhaitez élaborer avec lui des projets en commun, mais surtout avoir des activités communes, qu'elles soient intellectuelles, professionnelles, sportives ou aut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Serpent</w:t>
      </w:r>
    </w:p>
    <w:p>
      <w:pPr>
        <w:pStyle w:val="Normal"/>
        <w:rPr>
          <w:rFonts w:ascii="Arial" w:hAnsi="Arial" w:cs="Arial"/>
        </w:rPr>
      </w:pPr>
      <w:r>
        <w:rPr>
          <w:rFonts w:cs="Arial" w:ascii="Arial" w:hAnsi="Arial"/>
        </w:rPr>
        <w:t>Pour vous, le raisonnement est beaucoup moins important que la sensation ou l'émotion. Vous ressentez en vous des résonances qui échappent bien souvent aux autres. Cela vous donne un don de visionnaire, qui est toujours plus ou moins latent chez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esprits méthodiques pourraient vous reprocher de procéder souvent à d'invraisemblables amalgames. C'est que votre imagination vous rend sujet à des visions, des aspirations, des pressentiments et des prémonitions qui vous font vivre souvent dans une sorte de rêve év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être enclin au chantage à la maladie : vous utilisez la maladie pour satisfaire votre désir d'avoir quelqu'un qui s'occupe de vous, qui vous réconforte, qui vous dispense compréhension et câlins. Il y a aussi un risque plus grave, celui de vouloir parfois fuir la réalité jugée trop lourde en vous réfugiant dans le fatalisme, le tabac, l'alcool, ou toute autre forme d'évas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Cheval</w:t>
      </w:r>
    </w:p>
    <w:p>
      <w:pPr>
        <w:pStyle w:val="Normal"/>
        <w:rPr>
          <w:rFonts w:ascii="Arial" w:hAnsi="Arial" w:cs="Arial"/>
        </w:rPr>
      </w:pPr>
      <w:r>
        <w:rPr>
          <w:rFonts w:cs="Arial" w:ascii="Arial" w:hAnsi="Arial"/>
        </w:rPr>
        <w:t>Vous êtes intelligent et vif. Vous possédez un esprit de répartie qui se développe avec l'âge. Il n'est pas de défi que vous ne soyez tenté de relever. S'il vous faut du temps pour vous mettre à un travail, rien ne peut vous arrêter une fois que vous vous y êtes décid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édant une solide constitution, vous jouissez en général d'une bonne santé première. Vous aimez beaucoup vous dépenser. Dans votre prime jeunesse, les sports violents vous attirent ; mais vous aurez ensuite tendance à les délais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domaines préférés sont liés aux activités qui évoquent une transformation, parfois en rapport avec la vie ou la mort. Ce qui touche de près ou de loin aux héritages, aux assurances, à la formation ou au recrutement peut vous intéresser. Il en est de même de l'ensemble des professions médicales et paramédicales : médecin, chirurgien, sage-femme, gynécologue, dentiste, pharmacien, biologiste, vétérinai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Bouc</w:t>
      </w:r>
    </w:p>
    <w:p>
      <w:pPr>
        <w:pStyle w:val="Normal"/>
        <w:rPr>
          <w:rFonts w:ascii="Arial" w:hAnsi="Arial" w:cs="Arial"/>
        </w:rPr>
      </w:pPr>
      <w:r>
        <w:rPr>
          <w:rFonts w:cs="Arial" w:ascii="Arial" w:hAnsi="Arial"/>
        </w:rPr>
        <w:t>Les natifs de votre combinaison sont généralement experts dans toutes les formes de résistance passive. Mais ils ne s'opposent pas, ils subissent. Trop souvent aussi, ils attendent avec une sorte de fatalisme ce qui peut survenir. Le mot russe "nitchevo" reflète assez bien cette attitude. Il s'agit d'un sentiment diffus d'impuissance, et peut-être aussi d'une indifférence assez déconcertante envers ce qui les concerne, qui les font s'accommoder de situations déplaisantes, voire parfois même douloureuses, sans tenter le sursaut libérateur. On pourrait appeler cela de la ré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tre propension naturelle au fatalisme, vous êtes tout à fait capable d'un grand sursaut, dans des circonstances assez exceptionnelles et avec un acte de volition inhabituelle. Vous pouvez alors figurer parmi les brasseurs d'affaires, les écrivains prolifiques, voire même les hommes d'État de grande enver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u étant votre élément des plus bénéfiques, ayez recours à des bains, à des séjours à la mer, à la thalassothérapie pour soulager vos maux physiques. Pensez aussi à lutter contre votre extrême sensibilité au froid et à l'humidit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Singe</w:t>
      </w:r>
    </w:p>
    <w:p>
      <w:pPr>
        <w:pStyle w:val="Normal"/>
        <w:rPr>
          <w:rFonts w:ascii="Arial" w:hAnsi="Arial" w:cs="Arial"/>
        </w:rPr>
      </w:pPr>
      <w:r>
        <w:rPr>
          <w:rFonts w:cs="Arial" w:ascii="Arial" w:hAnsi="Arial"/>
        </w:rPr>
        <w:t>Vous êtes généreux et épris d'absolu. Vous avez aussi une fierté à fleur de peau, qui est facilement blessée. Vous avez besoin qu'on vous en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par l'éducation de la volonté, par la culture de la raison que vous trouverez votre chemin vers la réussite. Vous pourrez alors donner libre cours à vos élans de générosité, de bonté, et apporter à notre monde le message d'amour universel que vous portez au cœur. Mais ceci ne sera profitable que si vous vous fixez d'abord des lim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hyperactif qui a trop fréquemment tendance à négliger son sommeil. C'est une grave erreur, car vous risquez à la longue d'aller au-delà de vos possibilités et de souffrir de troubles nerveux. Vous êtes prédisposé aux affections de la vessie et aux affections nerveuses. Risques d'accidents, qui ne sont jamais mortels. Des douleurs aux bras ne sont pas dues à des fractures mais plutôt à des rhumatismes et à des névrites, que vous devrez soigner rapid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Coq</w:t>
      </w:r>
    </w:p>
    <w:p>
      <w:pPr>
        <w:pStyle w:val="Normal"/>
        <w:rPr>
          <w:rFonts w:ascii="Arial" w:hAnsi="Arial" w:cs="Arial"/>
        </w:rPr>
      </w:pPr>
      <w:r>
        <w:rPr>
          <w:rFonts w:cs="Arial" w:ascii="Arial" w:hAnsi="Arial"/>
        </w:rPr>
        <w:t>Si, par un certain côté, vous pouvez exercer une domination sur votre entourage, vous êtes vous-même souvent tyrannisé par votre propre nature. Vous avez en effet toujours la sensation de vous trouver comme sur une scène et êtes obligé d'assumer un rôle — ce qui n'est pas tellement facile. C'est pourquoi votre belle assurance peut souvent n'être que de faç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est vrai qu'un natif de cette combinaison peut être très décevant lorsqu'il se montre superficiel, tricheur, inconstant, s'éparpillant sans créer, ce n'est là que son versant négatif, comme il en existe un pour chaque astralité. Mais que vous soyez intellectuel ou manuel, sachez que vous pouvez parfaitement tirer votre épingle du j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une grande sensibilité qui fait de vous un idéaliste et un romantique. Vous rêvez beaucoup, et vous êtes très changeant en amour. Ce qui n'est pas drôle tous les jours pour vos partenaires! Vous aimez flirter et laisser l'autre le soin de prendre des initiatives en ce qui concerne votre vie sexuelle. Il vous faut un partenaire entreprenant et subtil, capable de comprendre vos élans et vos recu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Chien</w:t>
      </w:r>
    </w:p>
    <w:p>
      <w:pPr>
        <w:pStyle w:val="Normal"/>
        <w:rPr>
          <w:rFonts w:ascii="Arial" w:hAnsi="Arial" w:cs="Arial"/>
        </w:rPr>
      </w:pPr>
      <w:r>
        <w:rPr>
          <w:rFonts w:cs="Arial" w:ascii="Arial" w:hAnsi="Arial"/>
        </w:rPr>
        <w:t>On vous accuse parfois de vanité ; disons plutôt que vous êtes sensible à la flatterie parce que celle-ci peut vous réconforter. Pour répondre à votre désir de valorisation, vous avez plus que d'autres besoin d'une dose d'approbation quotidienne. C'est là une faiblesse dont il vous faut prendre con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ttacherez moins de prix aux résultats matériels, mais davantage à la notoriété ou à la réussite de la grande idée dont vous vous serez fait le féal. L'on trouve ici des littérateurs, des hommes politiques sincèrement convaincus des thèses qu'ils défendent, des attachés d'Ambassade et tous ceux qui , dans un poste quelconque, sont chargés de la représentation d'un pays, d'une firme, d'une idée, d'un ensemble d'ê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ouhaitez trouver chez votre partenaire aussi bien un amoureux qu'un ami. Très sociable, vous aimez les échanges d'idées, les plaisirs nouveaux et la fantaisie. Sensuel, vous appréciez les joies de l'amour. Mais vous êtes capable d'abstinence pendant d'assez longues périod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igre  Ascendant  Cochon</w:t>
      </w:r>
    </w:p>
    <w:p>
      <w:pPr>
        <w:pStyle w:val="Normal"/>
        <w:rPr>
          <w:rFonts w:ascii="Arial" w:hAnsi="Arial" w:cs="Arial"/>
        </w:rPr>
      </w:pPr>
      <w:r>
        <w:rPr>
          <w:rFonts w:cs="Arial" w:ascii="Arial" w:hAnsi="Arial"/>
        </w:rPr>
        <w:t>Vous doutez de vos capacités, vous n'êtes pas sûr d'avoir les possibilités suffisamment affirmées pour manifester l'autorité, la puissance, la domination que vous convoitez. Vous vous sentez alors en porte-à-faux, et vous en souffrez. Quant à la présence familière de l'angoisse, vous ne la vaincrez qu'en cultivant obstinément l'optimisme et en créant autour de vous une ambiance calme et repos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humeur fluctuante. Sujet aux états dépressifs succédant aux états d'euphorie, vous passez vite de la sérénité à l'excitation, de la douceur à la brutalité. Parfois, vous explosez en brusques colères, criez et vous laissez aller à des manifestations hystér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éaliste et romantique, vous mettez facilement votre partenaire sur un piédestal. Vous rêvez de donner à l'élu de votre cœur le meilleur de vous-même. En attendant d'être si complètement séduit, vous ne détestez pas attirer l'attention sur vous et flirter vous amuse. Lorsque vous êtes épris pour de bon, vous vous révélez alors passionné et très sensuel. Vous ne vous privez pas non plus de dramatiser vos sentiments ou de les exalter. Ce qui met du piquent dans votre vie amoureu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4. Cha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Chat  Ascendant  Rat</w:t>
      </w:r>
    </w:p>
    <w:p>
      <w:pPr>
        <w:pStyle w:val="Normal"/>
        <w:rPr>
          <w:rFonts w:ascii="Arial" w:hAnsi="Arial" w:cs="Arial"/>
        </w:rPr>
      </w:pPr>
      <w:r>
        <w:rPr>
          <w:rFonts w:cs="Arial" w:ascii="Arial" w:hAnsi="Arial"/>
        </w:rPr>
        <w:t>Bien souvent, vous éprouvez une sorte d'écartèlement entre des tendances contradictoires qui sont en vous : aspirations sublimes et réalités banales. De ce fait, on vous reproche souvent votre ambiguïté et votre versatilité, qui peuvent vous faire vous rallier alternativement à des thèses opposées, ainsi que votre manque de goût pour les solutions tranch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s rapports privilégiés avec les liquides. Tout ce qui est lié à cet élément mérite d'être examiné : fabrication, conditionnement et commercialisation de boissons, par exemple, mais aussi les métiers mettant en contact avec les fleuves ou la mer, les métiers de la pêche, les activités des bords de p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igable, vous devez à tout prix éviter le surmenage. Vous êtes sujet aux vertiges, malaises et pertes de conscience soudaines. Émotif, vous pâlissez sous l'effet de la colère ou de la su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meur en diable, vous êtes un célibataire très courtisé. Bien entendu, vous profitez pleinement de cette situation, puisqu'elle vous permet à la fois de conserver votre précieuse liberté et de ne pas souffrir de la solitu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Buffle</w:t>
      </w:r>
    </w:p>
    <w:p>
      <w:pPr>
        <w:pStyle w:val="Normal"/>
        <w:rPr>
          <w:rFonts w:ascii="Arial" w:hAnsi="Arial" w:cs="Arial"/>
        </w:rPr>
      </w:pPr>
      <w:r>
        <w:rPr>
          <w:rFonts w:cs="Arial" w:ascii="Arial" w:hAnsi="Arial"/>
        </w:rPr>
        <w:t>Vous avez l'esprit clair et logique et assimilez facilement les idées neuves. Mais vous risquez de ne pas approfondir suffisamment certaines choses importantes. En effet, organisateur né, vous avez parfois tendance à n'envisager que la réalisation finale, au risque de négliger des détails qui pourraient se révéler essenti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ystème lymphatique doit être surveillé ; vous "fabriquez" facilement des ganglions. Vous êtes également prédisposé aux troubles digestifs, plus particulièrement intestinaux, parfois hépat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que soit la voie choisie, la réussite est acquise grâce à vos capacités de travail, à votre détermination réelle, à un certain sens de l'intrigue, à votre habileté d'utiliser alternativement le charme et l'intimidation, selon que cela vous paraît bon, étant entendu que vous êtes aussi capable de détruire que de reconstr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aurez réussi à éviter la tendance sadomasochiste que vous donnez parfois à vos amours, vous atteindrez à un amour total et plénier par une sorte de transmutation de vos forces du dés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Tigre</w:t>
      </w:r>
    </w:p>
    <w:p>
      <w:pPr>
        <w:pStyle w:val="Normal"/>
        <w:rPr>
          <w:rFonts w:ascii="Arial" w:hAnsi="Arial" w:cs="Arial"/>
        </w:rPr>
      </w:pPr>
      <w:r>
        <w:rPr>
          <w:rFonts w:cs="Arial" w:ascii="Arial" w:hAnsi="Arial"/>
        </w:rPr>
        <w:t>Franc comme l'or, vous honorez toujours votre parole, et vous vous pliez avec bonne grâce aux règles de tout jeu dans lequel vous vous engagez, y compris l'amour et le mariage. On peut toujours compter sur votre honnêteté et votre loyauté. Mais il serait malaisé de vous imposer une ligne de conduite dont vous ne reconnaissez pas le bien-fond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tout natif de cette combinaison astrale aspire à dépasser sa condition d'origine, surtout s'il s'est fait lui-même, ou à étendre son empire s'il a hérité d'une position déjà enviable. Il est donc naturel que vous vous tourniez vers des activités vous assurant autorité, responsabilité et indépendance, au moins rel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ouffrez en général d'un ralentissement des échanges physiologiques. Sédentaire, vous laissez votre machine s'encrasser et ne tardez pas à faire de l'auto-intoxication. La sclérose s'installe alors ; le système variqueux en pâtit, la circulation sanguine est atte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roblème sentimental, c'est que votre maturité affective est généralement beaucoup plus tardive que votre maturité psychique et intellectuelle. Vous êtes donc le parfait partenaire des unions tardiv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Chat</w:t>
      </w:r>
    </w:p>
    <w:p>
      <w:pPr>
        <w:pStyle w:val="Normal"/>
        <w:rPr>
          <w:rFonts w:ascii="Arial" w:hAnsi="Arial" w:cs="Arial"/>
        </w:rPr>
      </w:pPr>
      <w:r>
        <w:rPr>
          <w:rFonts w:cs="Arial" w:ascii="Arial" w:hAnsi="Arial"/>
        </w:rPr>
        <w:t>On vous reconnaît surtout à l'arcade sourcilière haute et arrondie, qui vous fait un œil étonné, naïf et bon. Le nez est petit, droit, un peu arrondi ; la bouche bien dessinée, le front h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intérêt à manger des aliments qui contiennent du phosphore, comme le poisson, du magnésium, du fer et des vitamines. Les fruits, que vous avez tendance à négliger, vous font le plus grand bien. Vous n'aimez pas les plats compliqués ou trop riches, mais il vous faut de la diver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fférent à la fortune, vous pouvez gagner beaucoup d'argent et le perdre en un jour dans une spéculation ou un projet. Vous vous adaptez sans effort à toutes les situations, n'aimez que l'imprév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fait pour tous les métiers où il faut compter, vérifier, préparer, mettre en ordre, faire preuve de patience, d'exactitude, d'ingéniosité, de discer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trouvez souvent privé d'une bienfaisante fantaisie, et assez démuni quand vous êtes aux prises avec la sphère sentimentale et amoureu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Dragon</w:t>
      </w:r>
    </w:p>
    <w:p>
      <w:pPr>
        <w:pStyle w:val="Normal"/>
        <w:rPr>
          <w:rFonts w:ascii="Arial" w:hAnsi="Arial" w:cs="Arial"/>
        </w:rPr>
      </w:pPr>
      <w:r>
        <w:rPr>
          <w:rFonts w:cs="Arial" w:ascii="Arial" w:hAnsi="Arial"/>
        </w:rPr>
        <w:t>Intellectuellement, vous vous montrez méthodique et ordonné. Vous êtes par ailleurs doué d'une assez bonne mémoire. Grâce à un jugement vif et précis, vous êtes prompt à prendre des décisions et rapide à passer à l'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ossature est votre principal point faible. Le squelette est le siège de déformations et de rhumatismes, qui peuvent vous faire beaucoup souffrir. Aussi, attention aux risques de déminéral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mi les professions où vous pouvez très bien réussir, citons le barreau : vous ferez un excellent avocat d'affaires, astucieux et plein de ressources. Si vous faites des affaires, il faut que vous sachiez progresser avec patience et ne pas tenter d'emblée "le grand c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isquez de rencontrer de sérieuses difficultés avant de réussir votre vie amoureuse. Au premier rang de celles-ci il faut mentionner votre réaction de recul, votre volonté de préserver du temps pour analyser un projet, pour peser le pour et le contre d'une proposition. Parfois ce recul est si marqué que le partenaire se décourage et porte ses regards aille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Serpent</w:t>
      </w:r>
    </w:p>
    <w:p>
      <w:pPr>
        <w:pStyle w:val="Normal"/>
        <w:rPr>
          <w:rFonts w:ascii="Arial" w:hAnsi="Arial" w:cs="Arial"/>
        </w:rPr>
      </w:pPr>
      <w:r>
        <w:rPr>
          <w:rFonts w:cs="Arial" w:ascii="Arial" w:hAnsi="Arial"/>
        </w:rPr>
        <w:t>On vous dit arriviste et ambitieux — et vous l'êtes souvent. Vous avez compris de bonne heure que, quand vous possédez un pouvoir sur les autres, ceux-ci en ont moins sur vous. Et vous ne détestez pas régenter votre monde. La politique, sans doute, vous attire pour cette ra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sujet aux rhumatismes, à l'arthrose et aux troubles vertébraux. Ainsi, vous vivez nettement plus longtemps que beaucoup d'autres, mais les douleurs sont, hélas, votre lot quotidien. Fort heureusement, vous êtes dur au 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 comptable au pharmacien en passant par le bibliothécaire, le documentaliste, le contrôleur de tout et de n'importe quoi... la marge est vaste pour vos activités profession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le sentiment s'impose à vous, il y a souvent une sorte de panique qui vous envahit. Les débordements passionnels vous paraissent un peu suspects car vous êtes très pudique. Vous redoutez aussi énormément le ridicule, et ce n'est que par une approche délicate, sincère, que l'on peut vous apprivois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Cheval</w:t>
      </w:r>
    </w:p>
    <w:p>
      <w:pPr>
        <w:pStyle w:val="Normal"/>
        <w:rPr>
          <w:rFonts w:ascii="Arial" w:hAnsi="Arial" w:cs="Arial"/>
        </w:rPr>
      </w:pPr>
      <w:r>
        <w:rPr>
          <w:rFonts w:cs="Arial" w:ascii="Arial" w:hAnsi="Arial"/>
        </w:rPr>
        <w:t>Vous sentant vulnérable, vous mobilisez constamment vos énergies à prendre des précautions. Car si vous vous laissiez aller à la sensibilité, on pourrait ne faire de vous qu'une bouchée ! Si vous éprouvez le besoin de vous protéger en ne vous embarquant pas dans n'importe quelle aventure, vous estimez ne faire preuve que d'une prudence parfaitement légi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au est sèche et fragile — c'est elle qui exprime vos variations d'humeur. Vous avez d'ailleurs tout à fait intérêt à conserver cet exutoire qui vous libère de vos tensions intérieures. Si on vous débarrasse de votre eczéma, vous risquez de le remplacer par des maladies beaucoup plus graves dont les intestins, le plus souvent, seront le siè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vez pas le goût du travail en équipe, préférant assumer seul vos responsabilités — pour la raison que vous ne faites confiance qu'à vous-même. Rien ne vous est plus difficile que de déléguer vos pouv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éussir votre vie sentimentale, vous devez apprendre à ne pas laisser la vie professionnelle empiéter exagérément sur celle du couple. Vous devez également admettre une petite part de fantaisie et d'imprévu, susceptible d'aider à éviter la monoton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Bouc</w:t>
      </w:r>
    </w:p>
    <w:p>
      <w:pPr>
        <w:pStyle w:val="Normal"/>
        <w:rPr>
          <w:rFonts w:ascii="Arial" w:hAnsi="Arial" w:cs="Arial"/>
        </w:rPr>
      </w:pPr>
      <w:r>
        <w:rPr>
          <w:rFonts w:cs="Arial" w:ascii="Arial" w:hAnsi="Arial"/>
        </w:rPr>
        <w:t>On trouve en vous un idéaliste, capable de souffrir lorsque vous constatez que nous n'êtes pas suivi dans vos aspirations. Votre sensibilité fait de vous un être généreux : faire plaisir aux autres est pour vous une source de satisf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ossature fragile. Pour compenser cette faiblesse, il est important que vous adoptiez une alimentation spécifique. Vous trouverez le calcium dont vous avez besoin pour fortifier vos os dans le lait, les fromages, le beurre, la cr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avez horreur d'être bousculé, contrôlé, surveillé. Très sensible à la critique, très touché par les encouragements, vous vous construisez votre carapace comme vous pouvez. Votre refuge, c'est le travail. Et le pire châtiment à vous infliger consisterait à vous condamner à des vacances éter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êtes assez inquiet et peu rassuré sentimentalement, il faut que votre partenaire ne se contente pas seulement de vous aimer, mais encore sache vous le dire, vous le répéter à tout bout de cham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Singe</w:t>
      </w:r>
    </w:p>
    <w:p>
      <w:pPr>
        <w:pStyle w:val="Normal"/>
        <w:rPr>
          <w:rFonts w:ascii="Arial" w:hAnsi="Arial" w:cs="Arial"/>
        </w:rPr>
      </w:pPr>
      <w:r>
        <w:rPr>
          <w:rFonts w:cs="Arial" w:ascii="Arial" w:hAnsi="Arial"/>
        </w:rPr>
        <w:t>Vous adorez les responsabilités, vous refusez d'être pris en charge : vous n'aspirez qu'à vous assumer vous-même, quitte à pécher parfois par un optimisme exagé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esprit de justice et votre sens du dévouement pour les intérêts d'autrui pourraient peut-être vous inciter à vous orienter vers une carrière administrative, politique ou juridique. L'action syndicale pourrait aussi vous t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utter contre vos petits problèmes de peau, limitez votre consommation d'aliments raffinés : remplacez le sucre blanc par du sucre roux, préférez le pain complet ou aux céréales au pain blanc. Prenez de belles salades de cresson ou de chou cru. Mais évitez le porc, les crustacés, le gib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méfiant. Vous avez peur d'être échaudé, de souffrir et d'être abandonné. Alors, vous vous avancez vers l'amour sur la pointe des pieds, l'âme soupçonneuse et, bien souvent, l'abord revêche. Comme vous êtes en outre un moraliste, vous donnez aux autres l'impression que vous les jugez — ce qui n'est pas tout à fait vrai, mais vous avez tôt fait de voir leurs faiblesses et leurs petits côté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Coq</w:t>
      </w:r>
    </w:p>
    <w:p>
      <w:pPr>
        <w:pStyle w:val="Normal"/>
        <w:rPr>
          <w:rFonts w:ascii="Arial" w:hAnsi="Arial" w:cs="Arial"/>
        </w:rPr>
      </w:pPr>
      <w:r>
        <w:rPr>
          <w:rFonts w:cs="Arial" w:ascii="Arial" w:hAnsi="Arial"/>
        </w:rPr>
        <w:t>Vous avez du goût pour les honneurs et le pouvoir, et chercherez à vous élever sur l'échelle sociale, sans jamais pour ce faire user de manœuvres indélicates vis-à-vis des autres : vous êtes bien trop honnête et loyal pour avoir recours à des méthodes peu recommand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boire beaucoup d'eau, manger des aliments riches en calcium, ne pas abuser des crudités, que vous aimez, car vos intestins ne supportent pas un excès de cellulose. Le chou, le chou rouge surtout, vous réussit bien. Un grand bol de bouillon de céleri chaque jour : voilà votre remède mira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ionnellement, on vous voit attiré par la philosophie, la théologie, l'histoire des religions, l'histoire moderne plutôt qu'ancienne, l'enseignement. À condition que vous vous adressiez à des êtres déjà parvenus à un certain niveau de connaiss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ressentez de fortes attractions, sans pouvoir toujours démêler ce qui relève de l'amour physique et ce qui a trait à la passion sentimentale qui vous porte à partir à la conquête de l'être aimé. En tout cas, pour vous séduire, l'autre doit apparaître comme une proie à conquér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Chien</w:t>
      </w:r>
    </w:p>
    <w:p>
      <w:pPr>
        <w:pStyle w:val="Normal"/>
        <w:rPr>
          <w:rFonts w:ascii="Arial" w:hAnsi="Arial" w:cs="Arial"/>
        </w:rPr>
      </w:pPr>
      <w:r>
        <w:rPr>
          <w:rFonts w:cs="Arial" w:ascii="Arial" w:hAnsi="Arial"/>
        </w:rPr>
        <w:t>Vous donnez l'apparence du calme, car vous êtes très maître de vous. Par souci de la réaction de l'autre, vous refoulerez vos colères les plus violentes. Vous devez pourtant apprendre à ne pas toujours vous conduire de façon aristocra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rez respecter votre propre rythme et vous accorder un temps de repos — même si vous prétendez que cela vous épuise ! — ou en tout cas changer d'activité. Vous devez vous imposer de marcher un peu, de préférence dans une forêt ou des chemins de campa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bon sens, votre souci d'efficacité et votre détermination vous permettent généralement de réaliser vos objectifs dans votre vie. Vous avez en effet la faculté de faire front aux difficultés, la capacité de tenir jusqu'au bout, au-delà de la souffrance et du décour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chez vous n'est pas un simple fleuron ajouté à la liste de vos préoccupations : c'est plutôt une force qui vous possède tout entier. Lorsque votre cœur se donne, il n'est plus question de revenir en arriè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t  Ascendant  Cochon</w:t>
      </w:r>
    </w:p>
    <w:p>
      <w:pPr>
        <w:pStyle w:val="Normal"/>
        <w:rPr>
          <w:rFonts w:ascii="Arial" w:hAnsi="Arial" w:cs="Arial"/>
        </w:rPr>
      </w:pPr>
      <w:r>
        <w:rPr>
          <w:rFonts w:cs="Arial" w:ascii="Arial" w:hAnsi="Arial"/>
        </w:rPr>
        <w:t>Si une certaine forme de timidité vous rend peu loquace, peu expansif, la lucidité de vos jugements peut étonner. Vous appréciez ce qui est stable, positif, durable et vérifiable. Vous êtes patient, prévoyant, extrêmement réfléchi. Vous savez garder votre calme en toutes circonstances et avez un sens profond de la responsa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ambition peut être un puissant levier. Cependant, vous devez prendre conscience de vos capacités : votre sens du concret, votre sang-froid, votre sens de l'organisation sont d'appréciables at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 tempérament nerveux, très excitable, vous êtes souvent sujet aux troubles du sommeil, qui peuvent devenir chroniques. Vous présentez également un terrain favorables aux problèmes dermatologiques d'origine somatique (eczéma, herpès, psoriasis, par exemple) et aux aller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le sens du concret qui vous caractérise, vous aimez à protéger votre partenaire et à lui faire profiter de votre expérience. Si par hasard l'autre joue la carte de l'autonomie et de l'indépendance, rien n'ira plus entre vous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5. Drag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Dragon  Ascendant  Rat</w:t>
      </w:r>
    </w:p>
    <w:p>
      <w:pPr>
        <w:pStyle w:val="Normal"/>
        <w:rPr>
          <w:rFonts w:ascii="Arial" w:hAnsi="Arial" w:cs="Arial"/>
        </w:rPr>
      </w:pPr>
      <w:r>
        <w:rPr>
          <w:rFonts w:cs="Arial" w:ascii="Arial" w:hAnsi="Arial"/>
        </w:rPr>
        <w:t>La contradiction fondamentale de votre nature tient au fait que vous, un être cérébral, mû par l'intelligence, par les idées, réagissez presque exclusivement aux sentiments et à l'affectivité. D'où votre incohérence dans la vie sentimentale et votre crédulité, votre surprenante naïveté. Il n'y a pas en vous trace de ma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anté, dès votre jeunesse, peut donner des inquiétudes. Souvent patraque ou manquant de punch, vous pouvez souffrir de maux dont les symptômes sont diffus, vagues, changeants. Pour le médecin, c'est l'énig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ionnellement, une fois aux prises avec des difficultés, vous êtes obligé de peiner plus dur que d'autres pour réussir à vous imposer ; mais le temps vous permet généralement d'arriver à une situation satisfais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vancez vers l'amour que sur la pointe des pieds. Beaucoup plus sensible que d'autres à une éducation trop rigide, qui ne vous a pas permis de vous sentir bien dans votre peau, vous avez tendance à vous replier sur vous-même et à élever une barrière entre vous et le monde des senti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Buffle</w:t>
      </w:r>
    </w:p>
    <w:p>
      <w:pPr>
        <w:pStyle w:val="Normal"/>
        <w:rPr>
          <w:rFonts w:ascii="Arial" w:hAnsi="Arial" w:cs="Arial"/>
        </w:rPr>
      </w:pPr>
      <w:r>
        <w:rPr>
          <w:rFonts w:cs="Arial" w:ascii="Arial" w:hAnsi="Arial"/>
        </w:rPr>
        <w:t>On vous reproche souvent votre inaction ou du moins une certaine passivité. Vous avez l'air de ne rien faire et, pourtant, pendant ce temps, votre imagination vous entraîne très loin... et cela aboutit parfois à des visions gén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bénéficiez d'une mémoire exceptionnelle, qui vous aidera dans les tâches qui vous seront confiées. Votre sens de l'observation, votre flair sont des qualités particulièrement reconnues dans le milieu professi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être enclin au chantage à la maladie : vous utilisez la maladie pour satisfaire votre désir d'avoir quelqu'un qui s'occupe de vous, qui vous réconforte, qui vous dispense compréhension et câl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a mesure du possible, pratiquez tous les sports nautiques. Les climats iodés vous conviennent parfaitement, mais l'Atlantique vous réussira mieux que la Méditerra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re avec vous est original. Plein de contradictions, vous avez besoin d'un partenaire qui vous libère de vos anxiétés et vous prodigue des atten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Tigre</w:t>
      </w:r>
    </w:p>
    <w:p>
      <w:pPr>
        <w:pStyle w:val="Normal"/>
        <w:rPr>
          <w:rFonts w:ascii="Arial" w:hAnsi="Arial" w:cs="Arial"/>
        </w:rPr>
      </w:pPr>
      <w:r>
        <w:rPr>
          <w:rFonts w:cs="Arial" w:ascii="Arial" w:hAnsi="Arial"/>
        </w:rPr>
        <w:t>Votre tendance à compter avec le temps est très marquée, et vous êtes presque toujours déphasé par rapport à l'instant. Vous assimilez les choses lentement et réagissez toujours en profond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prit de labeur et de précision qui vous caractérise peut trouver à s'employer dans des voies diverses. Tout le travail de la terre et son utilisation vous offrent des débouchés intéressants. Si vous vous lancez dans les sciences ou dans certaines recherches arides, vous êtes de taille à les mener à bonne 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demandez souvent pourquoi certaines personnes s'épuisent tellement à faire du sport. Ce n'est pas votre cas ! Néanmoins, vous consentirez peut-être, de temps à autre, à faire un peu de natation ou quelques mouvements de gymnas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re, jour après jour, auprès de l'élue de votre cœur et faire en sorte que votre amour ne prenne pas une ride, tel est votre désir le plus ardent. Voilà pourquoi vous ne pouvez pas être un célibataire heureux. Vous avez bien trop besoin de donner de la tendresse, et d'en recevoi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Chat</w:t>
      </w:r>
    </w:p>
    <w:p>
      <w:pPr>
        <w:pStyle w:val="Normal"/>
        <w:rPr>
          <w:rFonts w:ascii="Arial" w:hAnsi="Arial" w:cs="Arial"/>
        </w:rPr>
      </w:pPr>
      <w:r>
        <w:rPr>
          <w:rFonts w:cs="Arial" w:ascii="Arial" w:hAnsi="Arial"/>
        </w:rPr>
        <w:t>Vous avez une intelligence pénétrante, beaucoup de perspicacité. Vous devinez le point faible ou l'intention cachée de votre interlocuteur. Vous "cassez" le système de pensée des autres avec une efficacité peu commune, détectant aussitôt l'argument fragile ou la faille de l'édi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grand amateur des sports nautiques. En raison de votre goût du risque et des émotions fortes, vous vous passionnez particulièrement pour le rafting, la voile sur des eaux déchaînées, le surf. La plongée sous-marine vous fascine au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un peu plus d'ambition, vous trouverez dans les allées du pouvoir de quoi satisfaire votre besoin de supériorité, étant entendu que vous ne cherchez pas toujours le devant de la scène mais préférez jouer les éminences gr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détestez au plus haut point les heurts passionnels. En cas d'incompréhension, vous risquez de vous enfermer dans des silences sans fin, des doutes, des frustrations, qui occulteront les énormes besoins affectifs qui sont les vôt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Dragon</w:t>
      </w:r>
    </w:p>
    <w:p>
      <w:pPr>
        <w:pStyle w:val="Normal"/>
        <w:rPr>
          <w:rFonts w:ascii="Arial" w:hAnsi="Arial" w:cs="Arial"/>
        </w:rPr>
      </w:pPr>
      <w:r>
        <w:rPr>
          <w:rFonts w:cs="Arial" w:ascii="Arial" w:hAnsi="Arial"/>
        </w:rPr>
        <w:t>Il est difficile de savoir ce que vous pensez, de connaître vos véritables sentiments ou vos intentions. On ne peut vous juger qu'à vos actes. Vous avez le goût du secret et l'impression d'avoir plus de pouvoir sur les autres lorsque vous connaissez leur nature ou leurs désirs, sans vous être vous-même décou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grès constants de la médecine vous émerveillent, et vous faites entièrement confiance aux praticiens. De plus, face à la maladie, vous réagissez très courageusement. Sur le plan homéopathique, on vous conseillera Silic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qui vous conviennent le mieux sont celles qui n'ont pas de cloisonnements trop étanches, qui vous assurent des temps de liberté où votre fantaisie pourra se donner carrière ou qui peuvent satisfaire votre goût du mouvement et de la diver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l'imagination et la fantaisie sont plus touchées que les sens. Vous avez l'art de jouer avec les cœurs et de susciter les désirs. La fidélité absolue n'est pas votre fort, bien que vous l'exigiez haut et fort de vos partenai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Serpent</w:t>
      </w:r>
    </w:p>
    <w:p>
      <w:pPr>
        <w:pStyle w:val="Normal"/>
        <w:rPr>
          <w:rFonts w:ascii="Arial" w:hAnsi="Arial" w:cs="Arial"/>
        </w:rPr>
      </w:pPr>
      <w:r>
        <w:rPr>
          <w:rFonts w:cs="Arial" w:ascii="Arial" w:hAnsi="Arial"/>
        </w:rPr>
        <w:t>Votre corps est mince, votre démarche nerveuse, un peu sautillante. Vous riez avec vos yeux. Vous séduisez par l'intelligence, l'humour, la douceur du regard. Vif, rapide, très adaptable, vous êtes également un optimiste, capable de voir l'aspect positif de toute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rincipalement mû par des tendances altruistes, idéalistes ou philanthropiques. La beauté sous toutes ses formes vous attire alors que la violence et le désordre vous révol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sachez que vous avez tendance à manquer de punch, de dynamisme, de même à ne pas savoir vous imposer. Dans le choix d'une orientation, vous devez tenir compte d'une certaine faiblesse de résistance, qui déconseille les métiers trop pén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être étonnamment terre à terre quand vos intérêts sont en cause et ne pas hésiter à rompre une relation amoureuse qui vous paraîtrait présenter un quelconque danger pour vous. Avec un côté un peu masochiste, vous aimez souvent à jouer les incompris, ce qui vous attire les dévouements dont vous ne sauriez plus vous pass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Cheval</w:t>
      </w:r>
    </w:p>
    <w:p>
      <w:pPr>
        <w:pStyle w:val="Normal"/>
        <w:rPr>
          <w:rFonts w:ascii="Arial" w:hAnsi="Arial" w:cs="Arial"/>
        </w:rPr>
      </w:pPr>
      <w:r>
        <w:rPr>
          <w:rFonts w:cs="Arial" w:ascii="Arial" w:hAnsi="Arial"/>
        </w:rPr>
        <w:t>En général, les natifs de cette combinaison sont des personnes qui agissent avec cœur et discernement, qui s'efforcent de bien vivre, qui aiment leurs prochains et veulent sincèrement rendre ce monde meilleur. Ils ont aussi une attitude très sereine devant la mort et l'au-del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dons artistiques réels existent chez vous, mais ils restent trop souvent à l'état latent en raison d'un dilettantisme prononcé. Vous avez donc besoin d'être pris en charge par un impresario, qui vous donnera l'impulsion init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beaucoup plus pragmatique et concret qu'on ne le dit généralement. Si vous vous trouvez confronté à la maladie, vous vous mettez tout de suite à chercher le moyen de vous en sortir. Non seulement vous puisez dans vos ressources intérieures, mais vous n'hésitez pas à faire appel à de nombreuses aides extérie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artenaire aura intérêt à faire preuve de patience et de compréhension : au lieu d'exploser en vous voyant jouer les jolis cœurs juste sous son nez, l'autre devrait se montrer indulgente et se souvenir que votre foyer, votre famille, constituent vos vrais ports d'attache. Sans quoi votre couple traversera des cris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Bouc</w:t>
      </w:r>
    </w:p>
    <w:p>
      <w:pPr>
        <w:pStyle w:val="Normal"/>
        <w:rPr>
          <w:rFonts w:ascii="Arial" w:hAnsi="Arial" w:cs="Arial"/>
        </w:rPr>
      </w:pPr>
      <w:r>
        <w:rPr>
          <w:rFonts w:cs="Arial" w:ascii="Arial" w:hAnsi="Arial"/>
        </w:rPr>
        <w:t>Vous êtes vous-même suffisamment fier et têtu pour vous refuser à demander quoi que ce soit à autrui. Vous avez une grande confiance en vous et en votre chance, et considérez que vous êtes toujours capable de vous en tirer tout seul. Mais il vous arrive aussi, malgré cette ténacité, de vous montrer impatient et d'interrompre une action entreprise, une fois que vous sentez ne pas pouvoir la mener à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mble véritablement que votre santé dépende de votre hygiène de vie. On peut dire de vous, plus que d'un autre, que vous avez la vieillesse que vous mérit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aison de votre amour de la nature et des grands espaces, vous adorez galoper à cheval sur une immense plage, pratiquer le surf ou la planche à voile sur des mers déchaînées, escalader des rochers abru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aimez, vous cherchez sincèrement à comprendre l'autre ; mais vous comptez aussi beaucoup sur elle pour vous assister, vous soutenir, vous épauler. La femme aimée devra surveiller son élégance, montrer qu'elle est toujours aussi amoureuse et aussi désireuse de vous charm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Singe</w:t>
      </w:r>
    </w:p>
    <w:p>
      <w:pPr>
        <w:pStyle w:val="Normal"/>
        <w:rPr>
          <w:rFonts w:ascii="Arial" w:hAnsi="Arial" w:cs="Arial"/>
        </w:rPr>
      </w:pPr>
      <w:r>
        <w:rPr>
          <w:rFonts w:cs="Arial" w:ascii="Arial" w:hAnsi="Arial"/>
        </w:rPr>
        <w:t>L'un des côtés les plus sympathiques de votre nature, c'est votre aspect aventurier, au sens noble du terme — comme on saluait autrefois les membres des grands comptoirs des Indes par un "Messieurs les aventuriers" du meilleur aloi. Vous avez le goût du ris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éviter l'excès de graisses, pensez, de temps en temps, à consommer des laitages maigres, que vous trouverez dans la plupart des supermarchés. D'autre part, vous devez éviter de vous rouiller, car vous êtes fort raide ; vous devez aussi activer la circulation sanguine, car vous êtes fril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rouve beaucoup d'hommes politiques dans cette combinaison. Il est vrai que leurs vertus, comme leurs vices, s'accordent avec cette orientation : goût du pouvoir et de l'action, amour du travail et des responsabilités, besoin de dominer en même temps que d'être u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ien souvent du mal à extérioriser vos sentiments. À l'autre de savoir une fois pour toutes qu'elle est aimée ! Mais en revanche, vous avez besoin d'aff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Coq</w:t>
      </w:r>
    </w:p>
    <w:p>
      <w:pPr>
        <w:pStyle w:val="Normal"/>
        <w:rPr>
          <w:rFonts w:ascii="Arial" w:hAnsi="Arial" w:cs="Arial"/>
        </w:rPr>
      </w:pPr>
      <w:r>
        <w:rPr>
          <w:rFonts w:cs="Arial" w:ascii="Arial" w:hAnsi="Arial"/>
        </w:rPr>
        <w:t>La tradition vous attribue un point faible : les genoux. Et de fait, vous pouvez, plus qu'un autre, vous blesser, souffrir d'épanchement de synovie ou de rhumatismes au genou. Vous avez besoin du contact avec la nature et d'une vie simple. Plus vous suivez le soleil — vous levant avec lui, vous couchant avec lui —, mieux vous vous porte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jamais vous avez envie de "gueuler" un bon coup, vous devez avoir le courage de le faire. Vous avez tendance à laisser s'accumuler les griefs et les rancœurs — que vous n'oubliez jamais. Mais le jour où il y a explosion, ce n'est plus la coupe qui déborde, mais la citerne, entraînant tout sur son passage. Et l'entourage, habitué à vous voir impassible, est tout surp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deux personnages coexistent en vous. L'un est plutôt détaché, qui satisfera sa part physique et charnelle, très exigeante, mais sans s'abandonner à l'amour ; l'autre personnage est plus féminin, qui donne et demande de la tendresse, qui, une fois ses défenses tombées, se montre infiniment affectueux, vigilant et présent, toujours avec un peu de pud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Chien</w:t>
      </w:r>
    </w:p>
    <w:p>
      <w:pPr>
        <w:pStyle w:val="Normal"/>
        <w:rPr>
          <w:rFonts w:ascii="Arial" w:hAnsi="Arial" w:cs="Arial"/>
        </w:rPr>
      </w:pPr>
      <w:r>
        <w:rPr>
          <w:rFonts w:cs="Arial" w:ascii="Arial" w:hAnsi="Arial"/>
        </w:rPr>
        <w:t>Vous n'aimez pas vous laisser dominer. Vous déjouez sans peine les manœuvres de ceux qui cherchent à vous asservir. Votre intuition vous aide dans bien des cas. Si vous constatez que l'on a voulu se jouer de vous, votre vengeance sera terrible. La confiance est une valeur à laquelle vous croyez ; travailler avec vous ou se trouver en contact avec vous incite à la franch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capable de réussir dans n'importe quel métier. Toutefois, l'accent est spécialement mis sur le dangereux et l'insolite, ou bien sur le merveilleux et l'extraord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quoi ne pas considérer le sport d'abord comme un plaisir ? L'idéal serait de vous inscrire à un club de gymnastique ou de remise en forme. Ainsi, vous aurez accès à de multiples activités, et pourrez passer de la musculation à l'aérobic, de la natation au stre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besoins affectifs des natifs de cette astralité sont importants, même si le rôle de la sexualité peut varier d'un natif à un autre — excessif chez certains, ou étroitement contrôlé chez d'aut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ragon  Ascendant  Cochon</w:t>
      </w:r>
    </w:p>
    <w:p>
      <w:pPr>
        <w:pStyle w:val="Normal"/>
        <w:rPr>
          <w:rFonts w:ascii="Arial" w:hAnsi="Arial" w:cs="Arial"/>
        </w:rPr>
      </w:pPr>
      <w:r>
        <w:rPr>
          <w:rFonts w:cs="Arial" w:ascii="Arial" w:hAnsi="Arial"/>
        </w:rPr>
        <w:t>Vous savez ce que vous voulez, vous usez de tous les moyens mis à votre disposition pour atteindre votre but ; votre imagination vous aidera même à utiliser des procédés que l'on conçoit difficilement. Votre devise pourrait être : "Je dois y ar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grande capacité de travail, votre ténacité, votre patience dans la poursuite d'un objectif choisi vous aident beaucoup dans votre vie professionnelle. Les obstacles sont pour vous des stimulants ; s'ils n'existaient pas, vous n'hésiteriez pas à en créer : la difficulté ne vous effraie pas, elle vous donne des a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édecines parallèles, rejetées ou du moins méprisées par les autorités médicales officielles, exercent sur vous un attrait incomparable. Rien de plus normal pour vous, qui ne cessez de vous écarter des sentiers bat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ls s'abandonnent entièrement à leurs désirs ou qu'ils les répriment, les natifs de cette astralité se sentent blessés, humiliés par l'emprise que la femme exerce sur eux. Et alors ils peuvent adopter une attitude méprisante à son égard, comme pour se délivrer d'un sentiment qui, à leur sens, les asserv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6. Serpen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Serpent  Ascendant  Rat</w:t>
      </w:r>
    </w:p>
    <w:p>
      <w:pPr>
        <w:pStyle w:val="Normal"/>
        <w:rPr>
          <w:rFonts w:ascii="Arial" w:hAnsi="Arial" w:cs="Arial"/>
        </w:rPr>
      </w:pPr>
      <w:r>
        <w:rPr>
          <w:rFonts w:cs="Arial" w:ascii="Arial" w:hAnsi="Arial"/>
        </w:rPr>
        <w:t>Peu timoré devant l'adversité, vous prendrez même goût à la difficulté. Vous adopterez dans bien des circonstances une attitude patiente. Vous vous heurterez parfois à des contradictions, mais il vous arrivera de les dissimuler et de vous en sortir avec pan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goût du travail. Si les tâches qui vous sont confiées ne sont pas d'un grand attrait, vous vous débrouillerez pour y trouver un intérêt et rendre même la fonction attrayante. Très vite vous découvrirez que travailler est une chose, mais agir dans un cadre agréable en est une autre ; or celui-ci est pour vous primord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maladie, vous ne vous contentez pas de subir des soins, vous voulez agir, vous aussi, et participer. Grâce à votre moral d'acier, vous pourrez obtenir des résultats étonnants avec les méthodes consistant à transmettre au cerveau des messages positifs (l'imagerie mentale, par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le dire tout de suite : vous êtes un être passionné. Mais votre passion n'est pas de tout repos. Malheur à celle qui tombera dans vos griffes sans savoir à quoi elle s'expose, c'est-à-dire à des jeux subtils de bourreau à victim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Buffle</w:t>
      </w:r>
    </w:p>
    <w:p>
      <w:pPr>
        <w:pStyle w:val="Normal"/>
        <w:rPr>
          <w:rFonts w:ascii="Arial" w:hAnsi="Arial" w:cs="Arial"/>
        </w:rPr>
      </w:pPr>
      <w:r>
        <w:rPr>
          <w:rFonts w:cs="Arial" w:ascii="Arial" w:hAnsi="Arial"/>
        </w:rPr>
        <w:t>Il y a quelque chose de bon enfant dans votre visage extrêmement mobile et express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sens de la communication très développé. Cela vous aidera grandement dans une carrière liée aux relations publiques. Le commerce, l'hôtellerie et la restauration sont pour vous des domaines de choix : vous savez accueillir et trouver des idées ingénieuses pour séduire la clientè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port est l'une de vos grandes passions. Vous vous y adonnez avec toute l'ardeur et la fougue de votre nature impétueuse. Vous pouvez prendre un plaisir fou à pratiquer chaque jour votre petit jogging à la lisière d'une forêt ou d'un bois, ou vous défouler dans une salle de musc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n'êtes pas toujours un partenaire parfait, vous êtes en général un fiancé délicieux par la tendresse et la poésie que vous savez créer. Ce cachet de romanesque est l'une de vos plus attachantes qualités, mais aussi un piège lorsque vous ne trouvez pas dans votre partenaire une personne susceptible de répondre à vos aspira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Tigre</w:t>
      </w:r>
    </w:p>
    <w:p>
      <w:pPr>
        <w:pStyle w:val="Normal"/>
        <w:rPr>
          <w:rFonts w:ascii="Arial" w:hAnsi="Arial" w:cs="Arial"/>
        </w:rPr>
      </w:pPr>
      <w:r>
        <w:rPr>
          <w:rFonts w:cs="Arial" w:ascii="Arial" w:hAnsi="Arial"/>
        </w:rPr>
        <w:t>Vous possédez une double personnalité, et il ne vous est pas toujours facile d'assumer cette dualité. Vous aspirez à la joie de vivre, vous ne demandez qu'à la faire partager aux autres ; mais vous trouvez que cette tâche n'est pas facile, si bien qu'à d'autres moments vous vous trouvez déçu, broyant du noir et même incapable de plaisa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ualité se traduit souvent par de la sensibilité. C'est pourquoi nombreux parmi les natifs de cette astralité sont des peintres, poètes, chanteurs et acteurs, qui parviennent au sommet de leur art par un patient travail de perfecti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te et plein de bon sens, vous prenez soin d'économiser vos forces et de préserver votre équilibre physique et nerveux en dormant beaucoup, en menant une vie régulière, et en demeurant en contact étroit avec la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ns de la stabilité inséparable de votre astralité produit, sur le plan sentimental, constance et fidélité indéfectible pour peu que la partenaire sache répondre à votre appétit sensu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Chat</w:t>
      </w:r>
    </w:p>
    <w:p>
      <w:pPr>
        <w:pStyle w:val="Normal"/>
        <w:rPr>
          <w:rFonts w:ascii="Arial" w:hAnsi="Arial" w:cs="Arial"/>
        </w:rPr>
      </w:pPr>
      <w:r>
        <w:rPr>
          <w:rFonts w:cs="Arial" w:ascii="Arial" w:hAnsi="Arial"/>
        </w:rPr>
        <w:t>La curiosité est la qualité qui vous semble la plus précieuse et que vous cultivez avec assiduité. C'est elle qui vous permet d'avoir l'esprit toujours en éveil, de vous sentir à l'aise dans tous les milieux et de vous adapter à n'importe quel envir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qui vous conviennent le mieux sont celles qui n'ont pas de cloisonnements trop étanches, qui vous assurent des temps de liberté où votre fantaisie pourra se donner carrière ou qui peuvent satisfaire votre goût du mouvement et de la diver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âce à vos facultés d'adaptation, à votre mobilité d'esprit, vous ne vous appesantissez jamais bien longtemps sur vos petits ennuis de santé. Votre joie de vivre, votre aptitude à ne rien prendre au sérieux constituent aussi de précieux at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échanges, la communication, voilà vos priorités. Vous avez absolument besoin de dialoguer, et votre couple résistera à toutes les tempêtes si votre partenaire demeure votre interlocuteur privilégi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Dragon</w:t>
      </w:r>
    </w:p>
    <w:p>
      <w:pPr>
        <w:pStyle w:val="Normal"/>
        <w:rPr>
          <w:rFonts w:ascii="Arial" w:hAnsi="Arial" w:cs="Arial"/>
        </w:rPr>
      </w:pPr>
      <w:r>
        <w:rPr>
          <w:rFonts w:cs="Arial" w:ascii="Arial" w:hAnsi="Arial"/>
        </w:rPr>
        <w:t>Le côté le plus surprenant de votre caractère est peut-être votre grande sentimentalité. Malgré vos apparences de conquérant, vous sentez toujours, au plus profond de vous-même, un besoin impérieux d'affection et d'amit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réussir dans les métiers de la communication, dans le tourisme, dans la presse, dans l'enseignement. Tout ce qui a trait à une transmission est dans vos cordes, ainsi que tout ce qui favorise les dépla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 sport, oui, mais sans trop forcer : voilà ce qu'il vous faut. Faites de la gymnastique douce, du stretching, de la natation... La danse est aussi une véritable passion ; seulement, pour que cette activité physique vous soit vraiment profitable, il est indispensable que vous la pratiquiez très régulièrement et non épisodiquement ; c'est sur l'assiduité aux cours que devront porter tous vos ef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hostile aux tabous et n'hésitez pas à aborder les sujets les plus intimes ou les plus controversés. Comme tout ce qui est inconnu, voire plus ou moins interdit, la sexualité pique votre curiosité, et vous trouvez dans l'érotisme un sujet de distraction où vous êtes assez expe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Serpent</w:t>
      </w:r>
    </w:p>
    <w:p>
      <w:pPr>
        <w:pStyle w:val="Normal"/>
        <w:rPr>
          <w:rFonts w:ascii="Arial" w:hAnsi="Arial" w:cs="Arial"/>
        </w:rPr>
      </w:pPr>
      <w:r>
        <w:rPr>
          <w:rFonts w:cs="Arial" w:ascii="Arial" w:hAnsi="Arial"/>
        </w:rPr>
        <w:t>Il vous faut désamorcer toute menace d'agression puisque vous ne supportez pas l'hostilité sous quelque forme que ce soit. Mais on voit bien en même temps que ce dispositif de sécurité avec lequel vous vivez en permanence mobilise une énergie qui serait mieux employée aill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énergie a sa source dans votre sexualité. Vous êtes habituellement un amant endurant. Mais vous pouvez aussi être victime d'impuissance — car vous êtes un anxieux — ou de maladies vénériennes, si vous n'y prenez pas garde. Votre sexe peut parfois être le siège de blessures, ulcérations, phimosis, anoma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ureux de la beauté et ayant une grande sensibilité esthétique, vous vous tournerez volontiers et avec succès vers les métiers d'art : de l'édition d'art à la peinture en passant par la décoration ou la couture, la coiffure ou l'artisanat, la tapisserie par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femme que vous choisissez doit être la compagne idéale, à la fois femme d'affaires, toujours soignée, femme d'intérieur hors pair, bonne couturière ou cordon-bleu. Or vous n'êtes pas toujours aussi exigeant envers vous-mê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Cheval</w:t>
      </w:r>
    </w:p>
    <w:p>
      <w:pPr>
        <w:pStyle w:val="Normal"/>
        <w:rPr>
          <w:rFonts w:ascii="Arial" w:hAnsi="Arial" w:cs="Arial"/>
        </w:rPr>
      </w:pPr>
      <w:r>
        <w:rPr>
          <w:rFonts w:cs="Arial" w:ascii="Arial" w:hAnsi="Arial"/>
        </w:rPr>
        <w:t>Comme vous avez besoin d'être bien jugé et ne supportez pas d'être rejeté, vous vous donnez beaucoup de mal pour vous faire accepter, vous faire aimer. Vous faites du charme, à perte de vue, à chacun et à n'importe qu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u parleur et très à l'aise en société, vous pourriez avec profit envisager un poste dans un service de relations publiques, pourvu que vous soyez amené à vous déplacer suffisa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tant un champion de la régularité, pensez à intégrer vos séances de gym et votre promenade quotidienne dans votre programme d'activités physiques. Pendant les vacances, rien ne vous fera autant de bien que des balades en montagne ou de l'escal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e la famille et souhaitez avoir une descendance, bien que peu nombreuse. Vous appréciez les réunions familiales ; les vacances en famille ne sont pas pour vous déplaire. Le rôle de chef de famille — voire même chef de clan — vous va très bien. Mais il est préférable que vos enfants ne se montrent pas trop têtus et indiscipliné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Bouc</w:t>
      </w:r>
    </w:p>
    <w:p>
      <w:pPr>
        <w:pStyle w:val="Normal"/>
        <w:rPr>
          <w:rFonts w:ascii="Arial" w:hAnsi="Arial" w:cs="Arial"/>
        </w:rPr>
      </w:pPr>
      <w:r>
        <w:rPr>
          <w:rFonts w:cs="Arial" w:ascii="Arial" w:hAnsi="Arial"/>
        </w:rPr>
        <w:t>On vous reproche souvent d'être matérialiste, attaché aux biens de ce monde, avare. En fait, vous trouvez dans l'argent ou dans la possession des terres, une sécurité qui vous est nécessaire. Mais comme vous êtes un besogneux, un grand bûcheur, vous vous arrangerez toujours pour assurer votre subsistance et même celle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rouvera bon nombre de natifs de cette astralité parmi les médecins, les chercheurs, les historiens. Mais ils ont le goût des choses concrètes ; et cela peut les amener à s'intéresser à l'architecture, à la construction, à l'agriculture ou à l'agronomie, ou encore à la spéléologie.</w:t>
      </w:r>
    </w:p>
    <w:p>
      <w:pPr>
        <w:pStyle w:val="Normal"/>
        <w:rPr>
          <w:rFonts w:ascii="Arial" w:hAnsi="Arial" w:cs="Arial"/>
        </w:rPr>
      </w:pPr>
      <w:r>
        <w:rPr>
          <w:rFonts w:cs="Arial" w:ascii="Arial" w:hAnsi="Arial"/>
        </w:rPr>
      </w:r>
    </w:p>
    <w:p>
      <w:pPr>
        <w:pStyle w:val="Normal"/>
        <w:rPr/>
      </w:pPr>
      <w:r>
        <w:rPr>
          <w:rFonts w:cs="Arial" w:ascii="Arial" w:hAnsi="Arial"/>
        </w:rPr>
        <w:t>Comme vous êtes autonome et soucieux de vous prendre en charge, le do-in, un auto-massage d'origine extrême-orientale, vous conviendrez à merveille. Cette technique permet de libérer les énergies bloqu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devez vous méfier de votre mémoire, de votre attachement à vos souvenirs. Vous devez aussi sortir de vous-même, et comprendre que le bonheur n'est possible, qu'une satisfaction affective n'est atteinte, que dans la mesure où l'on cesse de s'intéresser à so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Singe</w:t>
      </w:r>
    </w:p>
    <w:p>
      <w:pPr>
        <w:pStyle w:val="Normal"/>
        <w:rPr>
          <w:rFonts w:ascii="Arial" w:hAnsi="Arial" w:cs="Arial"/>
        </w:rPr>
      </w:pPr>
      <w:r>
        <w:rPr>
          <w:rFonts w:cs="Arial" w:ascii="Arial" w:hAnsi="Arial"/>
        </w:rPr>
        <w:t>On vous reconnaît à la finesse des traits et à une élégance naturelle du geste ou de l'attit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détestez la routine, l'uniformité, vous vous nourrissez de manière anarchique, en sautant des repas ou, au contraire, en grignotant toute la journée. Cette instabilité permanente, ce manque absolu de régularité peuvent devenir, à la longue, néfastes à votr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ide, il vous faut du temps pour acquérir de l'aisance en société mais, ceci acquis, vous êtes ravi de briller. Solitaire, vous ne prisez rien tant que les contacts humains. Vous invitez volontiers vos amis, comme ceux que le hasard met sur votre route ; mais vous vous livrez p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intéressez à la biologie, à la physique et à la chimie, à la médecine, à l'électronique, à l'informatique, à pratiquement toutes les technologies d'avant-garde — celles-ci recouvrant aussi bien les sciences de l'homme, de la sociologie à la psych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élibat ne vous fait pas peur. Toutefois, ce type d'existence vous apparaîtra parfois bien vide de sens, et alors vous partirez en quête de celle qui saura établir avec vous de profondes relations de complic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Coq</w:t>
      </w:r>
    </w:p>
    <w:p>
      <w:pPr>
        <w:pStyle w:val="Normal"/>
        <w:rPr>
          <w:rFonts w:ascii="Arial" w:hAnsi="Arial" w:cs="Arial"/>
        </w:rPr>
      </w:pPr>
      <w:r>
        <w:rPr>
          <w:rFonts w:cs="Arial" w:ascii="Arial" w:hAnsi="Arial"/>
        </w:rPr>
        <w:t>Certes, vous paraissez tout fragile, vous vous sentez presque toujours patraque, mal en point, et il est bien rare que vous n'attrapiez pas le premier microbe qui passe à votre portée. Et pourtant, sous cette apparence extrêmement vulnérable, vous possédez une résistance dont vous n'avez pas toujours conscience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homme conciliant, diplomate, habile et intelligent, qui manifeste dans sa vie un remarquable esprit d'équité ; du moins tentez-vous sincèrement de toujours peser le pour et le contre, de ne pas commettre d'in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ibilité vous permet de comprendre à merveille les créations artistiques des autres et d'en restituer la subtilité. Vous êtes plus souvent exécutant que compositeur. Vous ferez aussi un bon antiquaire car vous avez l'instinct du bel objet, une prodigieuse sûreté de goû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assions jouent un rôle essentiel dans votre destin amoureux ; elles peuvent être solides et durables, même si vous avez tendance à toujours les remettre en cause. Possessif dans vos attachements, vous préférez rejeter ce que vous ne pouvez domin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Chien</w:t>
      </w:r>
    </w:p>
    <w:p>
      <w:pPr>
        <w:pStyle w:val="Normal"/>
        <w:rPr>
          <w:rFonts w:ascii="Arial" w:hAnsi="Arial" w:cs="Arial"/>
        </w:rPr>
      </w:pPr>
      <w:r>
        <w:rPr>
          <w:rFonts w:cs="Arial" w:ascii="Arial" w:hAnsi="Arial"/>
        </w:rPr>
        <w:t>Malgré votre apparente assurance, vous êtes foncièrement timide et inquiet ; vous avez besoin d'être bien entouré. Dans le domaine affectif, vous êtes capable de donner beaucoup, pourvu qu'on sache apprécier votre générosité. Votre magnanimité et votre honnêteté sont sans faille. Mais vous pourriez devenir méchant si l'on cherchait à jouer de vos sentiments ou de votre bonne f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édicament homéopathique qui vous est le plus favorable est Calcarea Sulfurica. Le tennis, un jeu presque aussi psychologique que physique et assez violent, vous convient parfai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habituellement un individu possédant un instinct de domination susceptible de vous aider dans votre carrière. Si vous avez une grande capacité de travail, il vous faut du temps pour vous y mettre ; mais une fois que vous vous y êtes décidé, rien ne peut vous arrê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référerez toujours l'union libre au mariage conventionnel et bourgeois. Il existe pour vous une solution raisonnable : le mariage d'amitié et de complicité, avec une fille intelligente et drôle, indépendante, dont vous partagerez le lit sans qu'il y ait jamais d'obligation pour personne, dans le plus parfait respect d'une liberté mutuel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rpent  Ascendant  Cochon</w:t>
      </w:r>
    </w:p>
    <w:p>
      <w:pPr>
        <w:pStyle w:val="Normal"/>
        <w:rPr>
          <w:rFonts w:ascii="Arial" w:hAnsi="Arial" w:cs="Arial"/>
        </w:rPr>
      </w:pPr>
      <w:r>
        <w:rPr>
          <w:rFonts w:cs="Arial" w:ascii="Arial" w:hAnsi="Arial"/>
        </w:rPr>
        <w:t>Votre signe comporte une double nature. Vous menez souvent de front deux vies — l'une apparente et l'autre secrète —, qui sont en principe incompatibles mais qui sont bien le reflet d'une seule soif, d'une seule aspiration : celle qui vous porte à vous dissoudre dans un univers qui se trouve hors de vous, à vous fondre dans l'incon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intuition et votre sensibilité vous aident énormément. Vous savez vous montrer diplomate, vous savez également choisir le moment propice pour déranger quelqu'un ou demander des renseign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irement à d'autres astralités, vous ne redoutez pas la solitude affective. Vous parvenez très bien à vous en accommoder et, parfois même, vous la recherch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matière de santé, vous êtes tellement pudique et intériorisé que vous souffrez en silence. Rien ne vous exaspère plus que les personnes qui se répandent sur leurs ennuis de santé. Pourtant, même si vous refusez d'être materné, vous rêvez, secrètement, que vos proches passent outre à vos directives et vous cajolent lorsque vous êtes malade, ou prennent des nouvelles de l'évolution de vos traitement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7. Cheval</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Cheval  Ascendant  Rat</w:t>
      </w:r>
    </w:p>
    <w:p>
      <w:pPr>
        <w:pStyle w:val="Normal"/>
        <w:rPr>
          <w:rFonts w:ascii="Arial" w:hAnsi="Arial" w:cs="Arial"/>
        </w:rPr>
      </w:pPr>
      <w:r>
        <w:rPr>
          <w:rFonts w:cs="Arial" w:ascii="Arial" w:hAnsi="Arial"/>
        </w:rPr>
        <w:t>Les natifs de cette astralité passent leur vie à se battre contre le conformisme, les esprits rétrogrades. Susceptibles et "soupe au lait", ils oublient cependant les injures, dès lors qu'ils ont compris les raisons qui ont fait agir leurs advers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maladie, loin de vous contenter d'un seul avis, vous consultez plusieurs médecins afin de limiter les risques d'erreur de diagnostic. Vous pouvez également essayer différents traitements. Cette mobilité, ce refus de vous enfermer dans le pessimisme et l'inquiétude, vous permettent de guérir rapidement et de ne pas conserver le traumatisme de cette expérience diffic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votre vocation de bricoleur, l'astuce et l'adresse dont vous faites preuve, vous réussissez dans toutes les professions manuelles ou artisa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roit généralement que la virilité de l'homme de cette astralité n'est pas très affirmée. C'est une erreur, et il faut voir les choses plutôt différemment. Si cet homme est séducteur, il n'est pas contraignant : il a horreur de se montrer pressant, de forcer la main, de charger à la hussar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Buffle</w:t>
      </w:r>
    </w:p>
    <w:p>
      <w:pPr>
        <w:pStyle w:val="Normal"/>
        <w:rPr>
          <w:rFonts w:ascii="Arial" w:hAnsi="Arial" w:cs="Arial"/>
        </w:rPr>
      </w:pPr>
      <w:r>
        <w:rPr>
          <w:rFonts w:cs="Arial" w:ascii="Arial" w:hAnsi="Arial"/>
        </w:rPr>
        <w:t>Vous vous intéressez à la philosophie et la métaphysique, à la science ; mais on peut vous reprocher un certain sectarisme qui tient du refus d'abandonner vos positions que d'une incapacité à changer votre fusil d'épa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humour, voire parfois l'ironie, vous permettra de prendre du recul dans la vie de tous les jours, et de relativiser les événements quotidiens désagréables ou inattend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alimentaire, vous n'êtes pas porté aux excès et craignez rarement l'embonpoint. Il y a même parfois en vous un côté d'ascète qui vous pousse à mener une vie spartiate, avec un goût marqué pour les aliments naturels. Mais vous pouvez aussi prendre de temps en temps une cuite mémorable ou manger ce qui vous est contr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un fond de conformisme, vous êtes naturellement porté vers la vie conjugale. Vous croyez au couple et au bonheur à deux. Mais il est possible que vous ayez connu la solitude à cause d'une expérience malheureuse ou surtout à cause de vos exigen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Tigre</w:t>
      </w:r>
    </w:p>
    <w:p>
      <w:pPr>
        <w:pStyle w:val="Normal"/>
        <w:rPr>
          <w:rFonts w:ascii="Arial" w:hAnsi="Arial" w:cs="Arial"/>
        </w:rPr>
      </w:pPr>
      <w:r>
        <w:rPr>
          <w:rFonts w:cs="Arial" w:ascii="Arial" w:hAnsi="Arial"/>
        </w:rPr>
        <w:t>On trouve en vous une double nature : un côté anarchiste, rebelle, instinctif, capable de relever bien des défis... et un côté conformiste, bourgeois, respectueux de la loi et de l'ordre. Parfois, d'ailleurs, vous vivrez les deux à la fois, ou du moins en rêve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y a une chose que vous ne supportez pas : la sédentarité. Il vous faut du mouvement, de l'ac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domaines d'activités professionnelles sont liés aux activités qui évoquent une transformation, parfois en rapport avec la vie ou la mort. Ce qui touche de près ou de loin aux héritages ou aux assurances peut vous intéresser. Il en est de même de la médecine et de l'ensemble des professions médicales et paramédicales — médecin, chirurgien, gynécologue, dentiste, pharmacien, infirmier, chimiste, vétér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est pas toujours facile pour vos femmes de connaître la nature exacte de vos sentiments. Vous exercez votre charme avec une puissante force de sé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Chat</w:t>
      </w:r>
    </w:p>
    <w:p>
      <w:pPr>
        <w:pStyle w:val="Normal"/>
        <w:rPr>
          <w:rFonts w:ascii="Arial" w:hAnsi="Arial" w:cs="Arial"/>
        </w:rPr>
      </w:pPr>
      <w:r>
        <w:rPr>
          <w:rFonts w:cs="Arial" w:ascii="Arial" w:hAnsi="Arial"/>
        </w:rPr>
        <w:t>On trouve en vous beaucoup de gentillesse, un rire facile, de l'assurance et un intérêt sincère et spontané pour ceux que vous rencontrez. On vous trouve sympathique, mais on vous en veut parfois parce que vous faites des promesses que vous ne tenez pas : vous croyez que vous pourrez le tenir, et puis ça vous fait tellement plaisir de faire plai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grand passionné de voyages. Vous vous sentirez donc heureux dans une activité vous permettant de nombreux déplacements à l'étranger ou même directement en rapport avec les voy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tains signes jettent toutes leurs forces vives au cours de leur jeunesse et s'étiolent ensuite. Chez vous, c'est exactement le contraire. Votre paradoxe, c'est que votre organisme vieillit prématurément, mais que vous savez de mieux en mieux utiliser votre 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housiaste, ardent, décidé, vous pouvez connaître des amours exubérantes, exaltantes mais tourmentées. Sous l'emprise d'une passion, vous vous donnez à fond, car rien ne compte alors plus que la réalité de votre dés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Dragon</w:t>
      </w:r>
    </w:p>
    <w:p>
      <w:pPr>
        <w:pStyle w:val="Normal"/>
        <w:rPr>
          <w:rFonts w:ascii="Arial" w:hAnsi="Arial" w:cs="Arial"/>
        </w:rPr>
      </w:pPr>
      <w:r>
        <w:rPr>
          <w:rFonts w:cs="Arial" w:ascii="Arial" w:hAnsi="Arial"/>
        </w:rPr>
        <w:t>Votre astralité est marquée par le réalisme, l'efficacité, la persévérance, et met son bonheur dans sa tranquillité. En effet, il est vital pour vous de vous assurer ce qui peut vous mettre à l'abri du besoin — qu'il s'agisse d'un jardin à cultiver, d'un travail procurant le pain quotidien ou d'une entreprise plus vaste à laquelle vous vous consacre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sait à quel point le psychisme joue un rôle déterminant dans la réussite d'un traitement, quel qu'il soit. Cependant, pour vous maintenir en bonne forme, rien ne vous empêche d'avoir recours à des méthodes toutes simples. Par exemple, vous renforcerez les défenses naturelles de votre organisme en faisant des cures de vitamines C ; les aliments qui en contiennent le plus sont les agrumes. Votre remède homéopathique : Magnesia phospho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a conquête vous excite plus que tout, la situation de célibataire ne vous chagrine pas outre mesure. En effet, elle vous permet de changer de partenaire aussi souvent que vous le souhaitez ! Il faudra un événement exceptionnel pour vous incliner à rechercher la stabilité en amour et à fonder un foy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Serpent</w:t>
      </w:r>
    </w:p>
    <w:p>
      <w:pPr>
        <w:pStyle w:val="Normal"/>
        <w:rPr>
          <w:rFonts w:ascii="Arial" w:hAnsi="Arial" w:cs="Arial"/>
        </w:rPr>
      </w:pPr>
      <w:r>
        <w:rPr>
          <w:rFonts w:cs="Arial" w:ascii="Arial" w:hAnsi="Arial"/>
        </w:rPr>
        <w:t>Mû par une forte ambition, servi par de réelles capacités, vous entendez bien conquérir le succès et vous imposer à votre entourage. Vous êtes une personne généralement impérieuse, chez qui le désir est un moteur qui tourne sans arrêt et à plein régime. On discerne facilement chez vous un complexe de puissance, qui peut être bien ou mal utili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bsence d'indications contraires expresses fournies par d'autres éléments de votre thème, vous pouvez vous engager dans un vaste combat qui vous vaudra succès, confort et opulence matérielle. Homme d'affaires, directeur d'entreprise, manager, banquier ou spéculateur, ont en commun le dynamisme, la volonté, la tendance à se tourner largement vers le monde extérieur et à s'y faire apprécier. En effet, les affaires, la banque, représentent des secteurs d'activité où vous êtes très à l'a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facile à soigner puisque vous suivrez scrupuleusement les traitements qu'on vous ordonne. Votre armoire à pharmacie est un modèle du genre ! Vous pouvez vous faire traiter à l'homéopathie, ayant intérêt à éviter les médicaments de choc et n'étant pas rebuté par les doses à prendre à heures et à jours fix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Cheval</w:t>
      </w:r>
    </w:p>
    <w:p>
      <w:pPr>
        <w:pStyle w:val="Normal"/>
        <w:rPr>
          <w:rFonts w:ascii="Arial" w:hAnsi="Arial" w:cs="Arial"/>
        </w:rPr>
      </w:pPr>
      <w:r>
        <w:rPr>
          <w:rFonts w:cs="Arial" w:ascii="Arial" w:hAnsi="Arial"/>
        </w:rPr>
        <w:t>Vous adorez être consulté, donner des conseils. Les événements vous donnent souvent raison, car vous avez de la logique, du bon sens, des compétences et savez, en outre, tendre des pièges aux autres, calculer, voir au-delà des apparences et de l'immédi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le premier à admettre que vous possédez un petit côté hypocondriaque. Autant ne pas vous mettre un dictionnaire médical entre les mains, vous seriez capable de vous croire atteint de toutes les maladies décri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fait pour tous les métiers où il faut compter, vérifier, préparer, mettre en ordre, faire preuve de patience, d'exactitude, d'ingéniosité, de discernement. Du comptable au pharmacien en passant par le bibliothécaire, le documentaliste, le contrôleur de tout et de n'importe quoi... la marge est va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dèle à votre signe, vous mettez au premier plan, parmi les agréments que vous recherchez dans l'existence, les satisfactions de l'amour. En d'autres termes, vous êtes un grand amoureux. Votre vie est fondée sur les sentiments et les se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Bouc</w:t>
      </w:r>
    </w:p>
    <w:p>
      <w:pPr>
        <w:pStyle w:val="Normal"/>
        <w:rPr>
          <w:rFonts w:ascii="Arial" w:hAnsi="Arial" w:cs="Arial"/>
        </w:rPr>
      </w:pPr>
      <w:r>
        <w:rPr>
          <w:rFonts w:cs="Arial" w:ascii="Arial" w:hAnsi="Arial"/>
        </w:rPr>
        <w:t>En général, les natifs de cette combinaison sont des personnes qui agissent avec cœur et discernement, qui s'efforcent de bien vivre, qui aiment leurs prochains et veulent sincèrement rendre ce monde meilleur. Ils ont aussi une attitude très sereine devant la mort et l'au-del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astralité fournit de bons danseurs, assez "narcissiques" pour se "rencontrer" sans déplaisir devant une glace ou se montrer en public ; ils ont le sens du rythme et du mouvement, un parfait équili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econnaît généralement une certaine faiblesse des reins chez les natifs de cette astralité. Il convient de surveiller ces organes tout particulièrement. Buvez au moins un litre d'eau par jour : c'est un excellent moyen d'éliminer les toxines. Les organes génito-urinaires sont aussi sensibles, et il convient d'y attacher une attention particul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rien n'est plus insupportable que la solitude. Et, si vous êtes amené à choisir entre une union bancale et une triste vie de célibataire, il peut vous arriver d'opter pour la première solution. À vos yeux, tout vaut mieux que de vous retrouver seul sous votre couett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Singe</w:t>
      </w:r>
    </w:p>
    <w:p>
      <w:pPr>
        <w:pStyle w:val="Normal"/>
        <w:rPr>
          <w:rFonts w:ascii="Arial" w:hAnsi="Arial" w:cs="Arial"/>
        </w:rPr>
      </w:pPr>
      <w:r>
        <w:rPr>
          <w:rFonts w:cs="Arial" w:ascii="Arial" w:hAnsi="Arial"/>
        </w:rPr>
        <w:t>Vous aimez les gens tels qu'ils sont — avec leurs qualités et leurs défauts, leurs grandeurs et leurs faiblesses. Gentil, affable, facile à vivre, vous savez écouter les autres avec intérêt et, le cas échéant, leur donner des conseils judic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vous défier de votre nature sédentaire. Peu sportif, vous rechignez à faire de l'exercice. Faites alors de la marche ! C'est l'activité physique la plus simple, mais aussi celle qui vous convient le m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vent, votre sens d'insécurité limite vos ambitions professionnelles. Vous ne voulez pas trop vous mettre en avant, et vous vous cantonnez parfois à des activités bien au-dessous de vos réelles capacités. Vous êtes fait pour tous les métiers où il faut compter, vérifier, préparer, mettre en ordre, faire preuve de patience, d'exactitude, d'ingéniosité, de discer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de couple avec vous n'est pas très divertissante — à moins que la partenaire ne possède des trésors de patience et de compréhension. Vous n'êtes pas doté d'une très grande résistance physique et, comme vous êtes malgré tout très actif, vous vivez beaucoup sur les nerf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Coq</w:t>
      </w:r>
    </w:p>
    <w:p>
      <w:pPr>
        <w:pStyle w:val="Normal"/>
        <w:rPr>
          <w:rFonts w:ascii="Arial" w:hAnsi="Arial" w:cs="Arial"/>
        </w:rPr>
      </w:pPr>
      <w:r>
        <w:rPr>
          <w:rFonts w:cs="Arial" w:ascii="Arial" w:hAnsi="Arial"/>
        </w:rPr>
        <w:t>Dans les rapports qu'on entretient avec vous, on a presque toujours affaire à un être discret, plutôt introverti et qui a besoin de se sentir compris. L'audace, le panache, l'aisance et la sentimentalité passionnée ne sont pas votre fort. En revanche, l'application, l'attention, le discernement et l'entregent peuvent être votre par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en avez le temps, faites tous les jours une petite promenade après le déjeuner, à un bon pas, et vous éviterez du même coup bien des ennuis digestifs. Le golf, qui se démocratise de plus en plus, est aussi parfaitement adapté à votre personn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de cette astralité est un parfait fonctionnaire, de l'employé de la Poste à l'Énarque. En d'autres termes, il est méthodique mais manque d'imagination et surtout du sens de l'aventure — cela est parfaitement prévisible chez un être dont toute la stratégie intérieure vise à assurer sa sécurité matérielle et mo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sentimentale serait plus harmonieuse si vous faisiez preuve de plus de compréhension des autres. L'ambition, ou l'intérêt, se mêle souvent à vos affaires de cœur ; mais il serait inexact de croire que vous manquez de romantism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Chien</w:t>
      </w:r>
    </w:p>
    <w:p>
      <w:pPr>
        <w:pStyle w:val="Normal"/>
        <w:rPr>
          <w:rFonts w:ascii="Arial" w:hAnsi="Arial" w:cs="Arial"/>
        </w:rPr>
      </w:pPr>
      <w:r>
        <w:rPr>
          <w:rFonts w:cs="Arial" w:ascii="Arial" w:hAnsi="Arial"/>
        </w:rPr>
        <w:t>Votre personnalité est engageante, mais peu attachante. Si vous avez la facilité de vous faire de bonnes connaissances, vous éprouvez en revanche la plus grande difficulté à vous faire de véritables a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ien capable, jeune cadre talentueux, commerçant avisé ou maître du verbe, vous réussirez d'autant mieux que vous rechercherez le contact avec des gens intéressants. Le monde actuel, avec tout ce que les transmissions, l'audiovisuel et la vitesse comportent de stimulant, est tout à votre conv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éfiez-vous de votre goût pour l'automédication, qui peut se révéler très dangereux, et aussi de votre tendance à changer de méthodes thérapeutiques sur un coup de tête et à multiplier les visites chez différents pratici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éduction, la découverte, l'amitié amoureuse, voilà les domaines où vous excellez et où vous souhaitez que votre partenaire vous donne la réplique tout au long de votre union. L'amour physique est pour vous un jeu tout à fait agréable. Vous ne souhaitez pas brûler les étapes : vous en aimez trop le prélude aussi bien que le postlu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eval  Ascendant  Cochon</w:t>
      </w:r>
    </w:p>
    <w:p>
      <w:pPr>
        <w:pStyle w:val="Normal"/>
        <w:rPr>
          <w:rFonts w:ascii="Arial" w:hAnsi="Arial" w:cs="Arial"/>
        </w:rPr>
      </w:pPr>
      <w:r>
        <w:rPr>
          <w:rFonts w:cs="Arial" w:ascii="Arial" w:hAnsi="Arial"/>
        </w:rPr>
        <w:t>Dans tous les cas, vous avez besoin du succès plus que les natifs des autres astralités. Des échecs répétés vous minent, et vous avez beaucoup de peine à vous en remettre. Vous aimez trop le concret et le stable pour vous sentir à l'aise dans le précaire ou le transit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généralement le sens de la hiérarchie, des rapports courtois et corrects avec vos supérieurs, mais sévères et exigeants avec vos subordonn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conscient que la santé est le plus précieux des biens, vous prenez soin de la préserver autant que possible. Vous ne ménagez pas vos efforts pour maintenir votre corps en forme et votre esprit alerte. Raisonnable, vous évitez les excès et suivez scrupuleusement les règles de la diététique. Vous pouvez même faire partie des farouches défenseurs de l'alimentation biolog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élibat n'a guère de grâce à vos yeux. En effet, avec votre besoin vital de sécurité affective, et avec toutes les réserves d'amour et de tendresse que vous ne demandez qu'à prodiguer, vous vous sentez très mal dans votre peau lorsque vous êtes seul. Vous avez alors tendance à vous replier sur vous-même, à vous enfermer dans votre mélancoli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8. Chèvre (bouc)</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Bouc  Ascendant  Rat</w:t>
      </w:r>
    </w:p>
    <w:p>
      <w:pPr>
        <w:pStyle w:val="Normal"/>
        <w:rPr>
          <w:rFonts w:ascii="Arial" w:hAnsi="Arial" w:cs="Arial"/>
        </w:rPr>
      </w:pPr>
      <w:r>
        <w:rPr>
          <w:rFonts w:cs="Arial" w:ascii="Arial" w:hAnsi="Arial"/>
        </w:rPr>
        <w:t>Vous détestez les circonstances imprévisibles ou les événements inattendus, et vous vous arrangez toujours pour ne pas être pris au dépourvu. Économe et calculateur, vous ne prenez aucun risque, et vous poursuivez votre petit bonhomme de chemin, sûr de vos opinions et sans vous faire d'il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lupart du temps votre énergie vitale est plutôt saine, et elle vous préserve des excès et des dérèglements nuisibles à votre bien-être. Vous avez un instinct de survie très développé ; et si vous ne commettez pas délibérément d'abus, il est pour vous la promesse d'une longévité quasi cert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 point de vue matériel, vos qualités de courage, de persévérance, votre sens des réalités pratiques favorisent l'accession à une certaine aisance. Vous ne devez celle-ci qu'à vous-même, car vous êtes en général peu servi du côté des héri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suel, voluptueux, vous aspirez intensément à vous réaliser dans une vie à deux dans la plus pure tradition possible, car votre besoin de tendresse et de sécurité sentimentale est immen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Buffle</w:t>
      </w:r>
    </w:p>
    <w:p>
      <w:pPr>
        <w:pStyle w:val="Normal"/>
        <w:rPr>
          <w:rFonts w:ascii="Arial" w:hAnsi="Arial" w:cs="Arial"/>
        </w:rPr>
      </w:pPr>
      <w:r>
        <w:rPr>
          <w:rFonts w:cs="Arial" w:ascii="Arial" w:hAnsi="Arial"/>
        </w:rPr>
        <w:t>Assez sensible à la flatterie, vous aimez que l'on reconnaisse vos mérites, mais ce n'est pas là le motif essentiel de vos actes. Votre instinct vous pousse en effet malgré vous à vivre en état d'urgence, un peu comme un guerrier, à vous sortir vainqueur d'une lutte, d'un défi que vous vous êtes lanc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tout ce que vous faites et à l'instant même où vous agissez, vous donnez toujours le meilleur de vous-même. L'action est pratiquement pour vous une fin en soi. Il vous suffit d'avoir un objectif et de faire tout ce qu'il faut pour l'atteindre pour être he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rincipal point faible est votre système nerveux. Vous vivez constamment sur les nerfs et vous ne prenez pas le temps de vous reposer pour recharger vos batt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ne tolérez aucun partage et, lorsque votre confiance est trahie, vous ne pouvez supporter ou pardonner l'affront. La jalousie est d'ailleurs chez vous un risque toujours présent. Lorsqu'elle s'est éveillée, elle peut empoisonner votre existence, en mêlant à son venin celui d'une rancune que même le temps ne saurait calm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Tigre</w:t>
      </w:r>
    </w:p>
    <w:p>
      <w:pPr>
        <w:pStyle w:val="Normal"/>
        <w:rPr>
          <w:rFonts w:ascii="Arial" w:hAnsi="Arial" w:cs="Arial"/>
        </w:rPr>
      </w:pPr>
      <w:r>
        <w:rPr>
          <w:rFonts w:cs="Arial" w:ascii="Arial" w:hAnsi="Arial"/>
        </w:rPr>
        <w:t>Dans votre cadre familial, social ou professionnel, la droiture, la franchise, l'intégrité et la juste répartition des biens en fonction des mérites et des qualités de chacun font force de loi. Non seulement vous êtes convaincu d'être un homme vertueux, mais vous vous en vant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ressources vitales mystérieuses mais denses dans lesquelles vous puisez votre exceptionnelle et parfois miraculeuse force de récupération semblent pouvoir se régénérer sans cesse. Cependant, ce véritable don de la nature qui vous est prodigué est une arme à double tranchant. C'est en effet lui qui vous pousse à prendre des risques démesurés, à tenter des expériences exagérément dangere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vous montrer particulièrement à votre aise dans les activités qui vous mettent en contact avec l'opinion publique et le public en général : politique, publicité, relations publiques, enquêtes sociologiques, spec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champion du flirt ; mais la conquête vous intéresse beaucoup moins que le simple fait de plaire et, bien souvent, vous vous contentez simplement d'un agréable marivaudage. Cet aspect de votre caractère peut connaître des poussées périodiqu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Chat</w:t>
      </w:r>
    </w:p>
    <w:p>
      <w:pPr>
        <w:pStyle w:val="Normal"/>
        <w:rPr>
          <w:rFonts w:ascii="Arial" w:hAnsi="Arial" w:cs="Arial"/>
        </w:rPr>
      </w:pPr>
      <w:r>
        <w:rPr>
          <w:rFonts w:cs="Arial" w:ascii="Arial" w:hAnsi="Arial"/>
        </w:rPr>
        <w:t>Vous êtes avant tout un individu profondément sensible et émotif, en qui tout retentit et se marque en profondeur. Cette grande sensibilité explique vos réticences et votre susceptibilité. Toute votre vie, vous cherchez à éviter ou à désamorcer les situations de tension ou de conflit. Vous fuyez querelles et disputes comme la peste. Vous accepteriez volontiers de perdre la face ou de l'argent plutôt que de déplaire aux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gourmand et avez tendance à grossir facilement. En plus, la situation se complique singulièrement, car la nourriture est pour vous un refuge, une consolation, une compensation : dès que vous avez une contrariété, une déception, vous vous précipitez sur votre réfrigérateur comme sur une bouée de sauve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ffections sont épidermiques, instinctives, et vous exprimez vos sensations, vos émotions d'une manière démonstrative et active. Vous n'imaginez pas que l'on puisse résister à la passion qui vous consume et l'amour, ou l'objet de l'amour, tourne chez vous à l'idée fixe. Vous ne concevez pas vos sentiments autrement que dans la continuité d'une relation stable, saine et sereine. Fondamentalement, vous êtes un homme fidèle à ses affec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Dragon</w:t>
      </w:r>
    </w:p>
    <w:p>
      <w:pPr>
        <w:pStyle w:val="Normal"/>
        <w:rPr>
          <w:rFonts w:ascii="Arial" w:hAnsi="Arial" w:cs="Arial"/>
        </w:rPr>
      </w:pPr>
      <w:r>
        <w:rPr>
          <w:rFonts w:cs="Arial" w:ascii="Arial" w:hAnsi="Arial"/>
        </w:rPr>
        <w:t>Votre volonté d'embrasser de vastes horizons risque parfois de vous plonger dans l'incertitude et dans la confusion. C'est pourquoi il vous est souvent indispensable de faire la synthèse de tous les éléments qui vous intéressent, qui retiennent votre attention ou qui vous motivent, de les rassembler dans le but de réaliser quelque chose de préc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ve curiosité intellectuelle risque parfois de se transformer en agitation mentale incessante, laquelle engendre ainsi en vous de la nervosité, un comportement excentrique et instable et — dans les cas extrêmes — un déséquilibre psychologique aux conséquences imprévis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guère doué pour l'application méticuleuse. Dans un poste de simple exécutant, vous vous sentez assez mal à l'aise, sauf si ce travail comporte une part de création et, plus encore, de création artistique. C'est pourquoi toute appréciation concernant votre performance professionnelle dépend beaucoup de ce que l'on exige de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œur, il importe que la partenaire manifeste assez de souplesse pour s'accommoder de votre forte personnalité. De plus, tout acteur comme vous a besoin d'un public ; et quel public est plus constamment disponible que la personne qui partage votre existenc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Serpent</w:t>
      </w:r>
    </w:p>
    <w:p>
      <w:pPr>
        <w:pStyle w:val="Normal"/>
        <w:rPr>
          <w:rFonts w:ascii="Arial" w:hAnsi="Arial" w:cs="Arial"/>
        </w:rPr>
      </w:pPr>
      <w:r>
        <w:rPr>
          <w:rFonts w:cs="Arial" w:ascii="Arial" w:hAnsi="Arial"/>
        </w:rPr>
        <w:t>Sûr de vos prérogatives, vous avez des idées fixes, des opinions inébranlables. Parfois, vouloir vous faire changer de conviction équivaut à se heurter à un mur. Obstiné, têtu, vous refusez de remettre en cause vos décisions ou vos croyances. Vous êtes enraciné dans vos certitudes aussi solidement qu'un vieux chêne dans la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e faites jamais rien qui ne soit en harmonie avec les circonstances que vous rencontrez ou le contexte social dans lequel vous évoluez. L'amour et l'action sont étroitement mêlés dans votre comportement, et vos agissements s'inspirent toujours d'une volonté de justice ou d'une passion, d'une motivation que vous servez tout au long de votre 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e personne qui aime son métier et qui en fait le pivot de sa vie. Vous avez le sens du travail bien fait. Vous préférez travailler seul mais, organisé et méthodique, vous savez être efficace en équ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éussir votre vie sentimentale, vous devez apprendre à ne pas laisser la vie professionnelle empiéter exagérément sur celle du couple. Vous devez également admettre une petite part de fantaisie et d'imprévu, susceptible d'aider à éviter la monotoni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Cheval</w:t>
      </w:r>
    </w:p>
    <w:p>
      <w:pPr>
        <w:pStyle w:val="Normal"/>
        <w:rPr>
          <w:rFonts w:ascii="Arial" w:hAnsi="Arial" w:cs="Arial"/>
        </w:rPr>
      </w:pPr>
      <w:r>
        <w:rPr>
          <w:rFonts w:cs="Arial" w:ascii="Arial" w:hAnsi="Arial"/>
        </w:rPr>
        <w:t>Vous êtes un homme de principes dont la moralité est toutefois très personnelle, parfois même très originale. Votre sens inné de la justice — ou plus exactement de ce qui est juste, qu'il s'agisse de justesse ou de justice — vous pousse à prendre position, à provoquer, ce qui n'est pas vraiment dans votre nature. Mais vous le faites toujours avec une telle subtilité, une telle classe, un tel charme que l'on vous prend volontiers au sér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points faibles se situent au niveau des oreilles, du nez et de la gorge. Enfant, vous étiez sujet aux oreillons, aux otites, aux rhino-pharyngites et à l'inflammation des amygdales. Adulte, vous avez une prédisposition pour les angines, l'inflammation du larynx et les saignements de n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à caractère confidentiel, pour lesquelles un climat de confiance doit s'établir, vous attirent — avocat, psychiatre, officier de renseignements, militaire ou grapholo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a grande majorité des natifs de votre combinaison, l'union amoureuse doit se conclure sur une base d'estime mutuelle et, ainsi, peut s'épanouir ensuite dans un amour discret mais profond et dura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Bouc</w:t>
      </w:r>
    </w:p>
    <w:p>
      <w:pPr>
        <w:pStyle w:val="Normal"/>
        <w:rPr>
          <w:rFonts w:ascii="Arial" w:hAnsi="Arial" w:cs="Arial"/>
        </w:rPr>
      </w:pPr>
      <w:r>
        <w:rPr>
          <w:rFonts w:cs="Arial" w:ascii="Arial" w:hAnsi="Arial"/>
        </w:rPr>
        <w:t>L'instinct et la raison, l'imagination et la conscience de la réalité se conjuguent ou se combattent en vous, ne vous laissant jamais de répit et vous contraignant à faire un choix frustrant, bien sûr, pour l'une ou pour l'autre de ces composantes de votre personn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une résistance physique supérieure à la moyenne et savez repousser vos limites au maximum en puisant dans vos formidables ressources d'énergie. Vous jouissez d'une santé de fer et ne comprenez pas comment on peut être malade.</w:t>
      </w:r>
    </w:p>
    <w:p>
      <w:pPr>
        <w:pStyle w:val="Normal"/>
        <w:rPr>
          <w:rFonts w:ascii="Arial" w:hAnsi="Arial" w:cs="Arial"/>
        </w:rPr>
      </w:pPr>
      <w:r>
        <w:rPr>
          <w:rFonts w:cs="Arial" w:ascii="Arial" w:hAnsi="Arial"/>
        </w:rPr>
      </w:r>
    </w:p>
    <w:p>
      <w:pPr>
        <w:pStyle w:val="Normal"/>
        <w:rPr/>
      </w:pPr>
      <w:r>
        <w:rPr>
          <w:rFonts w:cs="Arial" w:ascii="Arial" w:hAnsi="Arial"/>
        </w:rPr>
        <w:t>Axé sur la réalisation concrète, vous êtes un enraciné. Vous ne vous envolez pas, vous avez les pieds sur terre, vous savez où vous allez, vous savez organiser votre réussite et jouer des atouts que vous possédez pour obtenir ce que vous voul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vous, rien n'est jamais simple ou linéaire côté cœur. À certaines périodes de votre existence, vous serez un célibataire endurci. Puis à d'autres moments, vous défendrez avec force la vie à deux. Et cela, sans jamais avoir l'impression d'être en contradiction avec vous-mêm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Singe</w:t>
      </w:r>
    </w:p>
    <w:p>
      <w:pPr>
        <w:pStyle w:val="Normal"/>
        <w:rPr>
          <w:rFonts w:ascii="Arial" w:hAnsi="Arial" w:cs="Arial"/>
        </w:rPr>
      </w:pPr>
      <w:r>
        <w:rPr>
          <w:rFonts w:cs="Arial" w:ascii="Arial" w:hAnsi="Arial"/>
        </w:rPr>
        <w:t>Votre caractère raisonnable et sérieux prend presque toujours le dessus sur les remous de votre sensibilité, vous incitant à assumer seul vos responsabilités, à ne vouloir dépendre de personne. Il inhibe ainsi votre soif de tendresse et de compréhension, et engendre alors des insatisfactions affectives que vous dissimulez sous une autosatisfaction de façade, qui est en réalité l'expression d'un sentiment de profonde solit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bénéficiez d'une constitution solide, avec une énergie capable de soutenir l'effort. Tant que vous menez une vie saine et équilibrée, vous devriez vous porter comme un charme. Mais vous avez deux ennemis redoutables : votre nature gourmande et votre foie frag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e façon générale, vous êtes à l'aise dans toutes les professions où vous pouvez être en contact avec les autres et plus encore si ce sont des étrangers. Ayant le sens des affaires, vous pouvez fort bien réussir comme voyageur de commerce ou dans l'import-export, qui vous mettra en rapport avec des gens d'autres pays ; ou dans le journalisme, le reportage, les professions d'interprète, animateur de clubs de loisi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Coq</w:t>
      </w:r>
    </w:p>
    <w:p>
      <w:pPr>
        <w:pStyle w:val="Normal"/>
        <w:rPr>
          <w:rFonts w:ascii="Arial" w:hAnsi="Arial" w:cs="Arial"/>
        </w:rPr>
      </w:pPr>
      <w:r>
        <w:rPr>
          <w:rFonts w:cs="Arial" w:ascii="Arial" w:hAnsi="Arial"/>
        </w:rPr>
        <w:t>Votre caractère réservé vous incite à contrôler, à freiner, à sélectionner et parfois même à vous interdire de vous abandonner aux sollicitations de vos sens ou de leur expression naturelle. Ainsi vous étudiez, vous analysez vos sensations et, à la plus petite crainte, vous vous empêchez malgré vous de vous laisser aller à ce que vous ressent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tre réserve et votre modestie affectives, vous respectez les sentiments que vous inspirez parfois malgré vous — vous ne faites rien en effet pour séduire ou pour attirer l'attention. Vous y répondez avec sagesse, sérieux, constance, et avec la volonté de rendre la vie aussi agréable que possible à ceux qui vous sont 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êtes un émotif, votre foie et votre vésicule biliaire ont de bonnes raisons de vous importuner. Vous offrez un terrain propice au cholestérol et aux graisses superf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pourriez donner l'impression d'une sensibilité engourdie, alors qu'en réalité il s'agit surtout d'une grande timidité. Votre besoin d'affection, de tendresse et de sensualité est immense, mais vous n'avancez vers l'amour que sur la pointe des pied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Chien</w:t>
      </w:r>
    </w:p>
    <w:p>
      <w:pPr>
        <w:pStyle w:val="Normal"/>
        <w:rPr>
          <w:rFonts w:ascii="Arial" w:hAnsi="Arial" w:cs="Arial"/>
        </w:rPr>
      </w:pPr>
      <w:r>
        <w:rPr>
          <w:rFonts w:cs="Arial" w:ascii="Arial" w:hAnsi="Arial"/>
        </w:rPr>
        <w:t>Vous imposez votre force de décision avec autorité sans prendre en considération les besoins, les désirs ou les volontés de ceux qui vous entourent. Avec un mélange de désinvolture un peu exhibitionniste et de magnétisme dominateur, vous cherchez à attirer l'attention. Votre orgueil aux manifestations infantiles et parfois même despotiques ne supporte pas que l'on reste indifférent ou insensible à ce que vous faites ou à ce que vous pens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dorez éclairer les autres, et êtes capable de réussir dans ce qui fait appel aux tendances humaines et sociales. Professionnellement, tout ce qui permet de répandre des connaissances, de façonner des intelligences, de jouer un rôle de conseiller vous convient parfai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lucidité vous interdit de vous abandonner spontanément à vos élans affectifs. Vos sentiments sont ainsi filtrés par des considérations sérieuses et raisonnables. Celles-ci freinent et contrôlent vos mouvements émotionnels, tempèrent et canalisent vos sensations, et vous rendent sélectif dans le choix du cœ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ouc  Ascendant  Cochon</w:t>
      </w:r>
    </w:p>
    <w:p>
      <w:pPr>
        <w:pStyle w:val="Normal"/>
        <w:rPr>
          <w:rFonts w:ascii="Arial" w:hAnsi="Arial" w:cs="Arial"/>
        </w:rPr>
      </w:pPr>
      <w:r>
        <w:rPr>
          <w:rFonts w:cs="Arial" w:ascii="Arial" w:hAnsi="Arial"/>
        </w:rPr>
        <w:t>Vous n'êtes pas un homme d'action entreprenant et revendicateur. Cependant, vous ne supportez pas l'injustice, les préjugés et les partis pris. Quand il le faut, vous savez prendre fait et cause pour une décision qui vous semble fondamentalement juste et b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bien souvent, fait pour les affaires. Vous avez des qualités d'organisation, du sens pratique, du réalisme, et vous ne vous laissez pas facilement émouvoir par les problèmes des autres. Vous défendez vos intérêts, et on vous reproche parfois de manquer de générosité. C'est là un méchant procès ; mais il faut savoir déclencher votre désir de donner et ne jamais vous forcer la 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ous est hautement recommandé de pratiquer régulièrement un sport. Mais il faudrait que ce soit un sport élégant, tel le patinage artistique, à moins que le tai-chi-chuan ne vous tente. Faites de la gymnastique douce, du stretching, de la na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œur, vous êtes souvent victime de vos impulsions ardentes, qui vous poussent à des réactions violentes, excessives, incontrôlables. Ces attitudes outrancières vous font vivre en dents de scie et rendent vos relations passionnées mais instabl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9. Sing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Singe  Ascendant  Rat</w:t>
      </w:r>
    </w:p>
    <w:p>
      <w:pPr>
        <w:pStyle w:val="Normal"/>
        <w:rPr>
          <w:rFonts w:ascii="Arial" w:hAnsi="Arial" w:cs="Arial"/>
        </w:rPr>
      </w:pPr>
      <w:r>
        <w:rPr>
          <w:rFonts w:cs="Arial" w:ascii="Arial" w:hAnsi="Arial"/>
        </w:rPr>
        <w:t>Toujours en avance sur votre temps, vous passez souvent pour un original, parfois pour un excentrique, et faites quelquefois scandale, victime de l'incompréhension de votre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souvent vous trouver dans des professions altruistes : vétérinaire, infirmier, médecin, pharmacien, herboriste ou diététicien. Une fois débarrassé de vos inhibitions et de vos complexes d'infériorité, vous pouvez essayer de monter dans la hiérarchie soc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nsez à exclure de votre alimentation tout ce qui peut provoquer des fermentations intestinales ainsi que les plats trop lourds ou trop épicés. Pour mieux vivre, faites des cures de raisin, mangez des céréales, du blé germé, du céleri, des pommes, de la salade cu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le sentiment s'impose à vous, il y a souvent une sorte de panique qui vous envahit. Les débordements passionnels vous paraissent un peu suspects, car vous êtes excessivement pudique. Vous redoutez aussi énormément le ridicule, et en général ce n'est que par une approche délicate, sincère, que l'on peut vous apprivois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Buffle</w:t>
      </w:r>
    </w:p>
    <w:p>
      <w:pPr>
        <w:pStyle w:val="Normal"/>
        <w:rPr>
          <w:rFonts w:ascii="Arial" w:hAnsi="Arial" w:cs="Arial"/>
        </w:rPr>
      </w:pPr>
      <w:r>
        <w:rPr>
          <w:rFonts w:cs="Arial" w:ascii="Arial" w:hAnsi="Arial"/>
        </w:rPr>
        <w:t>Si une certaine forme de timidité vous rend peu loquace, peu expansif, la lucidité de vos jugements peut étonner. Vous appréciez ce qui est stable, positif, durable et vérifiable. Vous êtes patient, prévoyant, extrêmement réfléchi. Vous savez garder votre calme en toutes circon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fait pour toutes les entreprises de longue haleine. Les travaux lents et difficiles ne vous rebutent pas, au contraire. Vous pouvez mettre votre intelligence analytique au service de travaux scientifiques, d'études philosophiques, de recherches archéolog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hysique, votre force de résistance est phénoménale, car vous savez économiser vos énergies en ménageant votre capital santé si celui-ci est faible, ou en ne l'utilisant qu'à bon escient s'il est plus important. Cette astralité, plus que toutes les autres, possède l'art de résister aux ravages du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étestez au plus haut point les orages passionnels. En cas d'incompréhension, vous risquez de vous enfermer dans des silences sans fin, des doutes, des frustrations, qui occulteront les énormes besoins affectifs qui sont les vôt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Tigre</w:t>
      </w:r>
    </w:p>
    <w:p>
      <w:pPr>
        <w:pStyle w:val="Normal"/>
        <w:rPr>
          <w:rFonts w:ascii="Arial" w:hAnsi="Arial" w:cs="Arial"/>
        </w:rPr>
      </w:pPr>
      <w:r>
        <w:rPr>
          <w:rFonts w:cs="Arial" w:ascii="Arial" w:hAnsi="Arial"/>
        </w:rPr>
        <w:t>Votre devise de vie semble être la suivante : "Vivre et laisser vivre". Vous n'avez qu'une passion : mener votre vie comme vous l'entendez, en subissant le moins de contraintes possible et en profitant le plus possible de votre existence sur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votre vocation de bricoleur, l'astuce et l'adresse dont vous êtes doté, vous réussissez dans toutes les professions manuelles ou artisanales. Mais vous pouvez aussi parfaitement être l'ingénieur, le technicien, ou le technocrate, passionné de théorie, le chercheur par excel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obtenez de très bons résultats en vous faisant soigner par les médecines parallèles. D'autre part, comme vous êtes autonome et soucieux de vous prendre en charge, le do-in, un automassage d'origine extrême-orientale, vous conviendra à merveille. Cette technique permet de libérer les énergies bloqu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vrai que peu de personnes ont grâce à vos yeux, tant vous êtes méfiant et épris d'absolu ! Votre problème sentimental, c'est que votre maturité affective se réalise longtemps après votre maturité psychique et intellectuelle. Vous êtes donc le partenaire idéal des unions tardiv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Chat</w:t>
      </w:r>
    </w:p>
    <w:p>
      <w:pPr>
        <w:pStyle w:val="Normal"/>
        <w:rPr>
          <w:rFonts w:ascii="Arial" w:hAnsi="Arial" w:cs="Arial"/>
        </w:rPr>
      </w:pPr>
      <w:r>
        <w:rPr>
          <w:rFonts w:cs="Arial" w:ascii="Arial" w:hAnsi="Arial"/>
        </w:rPr>
        <w:t>Vous pouvez être considéré comme un "rond" : visage arrondi, nez rond, bouche charnue, lèvres pleines et gourmandes. Mais malgré cette pesanteur apparente, la démarche conserve un côté dansant et lé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ropension aux excès et votre goût exagéré pour la bonne chère favorise des engorgements, un empâtement d'autant plus menaçant que vous n'avez pas le goût du sport et préférez la pêche à la ligne à la course à pied. Vous pouvez souffrir de troubles circulatoires : la couperose, la pléthore vous guettent à l'âge mû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ous faut un travail où vous puissiez, d'une part, prendre des risques, et d'autre part, affronter perpétuellement des situations nouvelles. Vous serez donc par exemple particulièrement attiré par les entreprises qui se créent et les nouvelles techno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manquez parfois de délicatesse et de sensibilité, vous êtes, en revanche, instinctif et passionné — en d'autres termes, vous êtes un spécialiste du coup de foudre ! On trouve en vous un partenaire loyal, franc, ardent et direct, pour qui l'amour est toujours une aventure fascinant et qui vous absorbe totale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Dragon</w:t>
      </w:r>
    </w:p>
    <w:p>
      <w:pPr>
        <w:pStyle w:val="Normal"/>
        <w:rPr>
          <w:rFonts w:ascii="Arial" w:hAnsi="Arial" w:cs="Arial"/>
        </w:rPr>
      </w:pPr>
      <w:r>
        <w:rPr>
          <w:rFonts w:cs="Arial" w:ascii="Arial" w:hAnsi="Arial"/>
        </w:rPr>
        <w:t>Vous aimez la vie et l'appréciez en jouisseur. Ayant le sens de la beauté et le goût du plaisir, vous appliquez ce précepte de Confucius : "La joie est en tout ; il faut savoir l'extraire". Vous tirez de choses simples des joies profon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orge est votre point faible. Dans l'enfance, vous avez sans doute multiplié les angines. L'oreille et le nez sont également fragiles, et avec le temps la surdité peut s'insta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urmand et gourmet à la fois, vous avez un solide coup de fourchette. Il faudra que vous vous méfiiez de votre gourmandise, que vous vous interdisiez de grignoter lorsque vous n'avez rien à 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exprimez avec bonheur dans un certain nombre d'activités artistiques. À part le chant, il y a la danse, la sculpture, la peinture, de préférence les arts qui conservent une dimension concrète, un rapport avec la mat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s circonstances vous conduisent à vivre en célibataire, vous vous sentez très malheureux. Espérons qu'il y aura du mariage dans l'air pour les solitaires de cette astralité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Serpent</w:t>
      </w:r>
    </w:p>
    <w:p>
      <w:pPr>
        <w:pStyle w:val="Normal"/>
        <w:rPr>
          <w:rFonts w:ascii="Arial" w:hAnsi="Arial" w:cs="Arial"/>
        </w:rPr>
      </w:pPr>
      <w:r>
        <w:rPr>
          <w:rFonts w:cs="Arial" w:ascii="Arial" w:hAnsi="Arial"/>
        </w:rPr>
        <w:t>Vous devriez être relativement mince, svelte, souple. Vous devriez aussi être un longiligne à l'allure dansante et à la démarche légère. Vous parlez souvent avec vos mains, agitez vos pieds dès que vous êtes 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ivez constamment sur les nerfs et vous ne prenez pas le temps de vous reposer pour recharger vos batteries. Finalement, les tensions longuement accumulées peuvent vous faire craquer brutalement. Et ce sont les petits points faibles de votre organisme (en particulier le système respiratoire) qui sont d'abord touch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certain opportunisme ne vous fait pas peur. Vous défendez habilement vos intérêts ; et si on vous reproche votre égoïsme, vous vous en tirez avec une pirouette. Votre force, c'est de déconce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qu'on vous le dise, vous n'agissez pas toujours en fonction des conseils qu'on vous donne en matière professionnelle. L'un des conseils utiles pour vous est d'adopter une méthode de travail judicieux, de vous y tenir et surtout de persévérer dans la voie que vous aurez choi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n'êtes en général pas très facile à vivre : vous êtes parfois froid et calculateur, et vous ne vous laissez pas entraîner dans de grandes pass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Cheval</w:t>
      </w:r>
    </w:p>
    <w:p>
      <w:pPr>
        <w:pStyle w:val="Normal"/>
        <w:rPr>
          <w:rFonts w:ascii="Arial" w:hAnsi="Arial" w:cs="Arial"/>
        </w:rPr>
      </w:pPr>
      <w:r>
        <w:rPr>
          <w:rFonts w:cs="Arial" w:ascii="Arial" w:hAnsi="Arial"/>
        </w:rPr>
        <w:t>Vous êtes un être charmant, plein de poésie et de délicatesse, sensible et rêveur. Vous savez raconter des histoires comme personne et possédez une imagination très féc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enclin à l'hypocondrie. En effet, vous avez toujours peur d'être malade, et vous vous inventez des maux dont vous finissez par éprouver les symptô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métier, vous êtes patient et tenace ; ces qualités vous permettent de mener à bien les tâches entreprises, même si votre rythme de travail n'est pas toujours très rapide. Vous avez le sens du travail précis, soigné, méticuleux et appli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sûr, l'amour est important pour vous, mais l'attirance intellectuelle fait davantage partie de votre tempérament. Dans votre vie relationnelle, de fréquentes disputes peuvent survenir, car vous avez réponse à de nombreuses questions, et vos partenaires souhaiteraient parfois que vous soyez moins pédant, plus discret. Vous savez pourtant vous rendre compte assez vite de cette situation et la rétablir en votre fave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Bouc</w:t>
      </w:r>
    </w:p>
    <w:p>
      <w:pPr>
        <w:pStyle w:val="Normal"/>
        <w:rPr>
          <w:rFonts w:ascii="Arial" w:hAnsi="Arial" w:cs="Arial"/>
        </w:rPr>
      </w:pPr>
      <w:r>
        <w:rPr>
          <w:rFonts w:cs="Arial" w:ascii="Arial" w:hAnsi="Arial"/>
        </w:rPr>
        <w:t>Psychologiquement, vous apparaissez comme un être volontaire et courageux. Vous ne vous avouez jamais vaincu, ou vous en mourez. Votre caractéristique essentielle est d'être "primaire", c'est-à-dire que toutes vos réactions sont immédiates et spontanées. Vous ne trichez pas, et c'est votre sincérité qui vous rend souvent vulné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À vous les remèdes "de cheval", qui agissent vite ! Vous êtes trop impatient, en effet, pour supporter d'attendre longtemps des résultats tangibles. Cependant, votre besoin d'efficacité ne doit pas vous pousser à en faire trop et à abuser des médica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étiers de guerre" vous conviennent bien. Vous avez le sens de l'autorité, du courage, le goût de l'héroïsme en même temps que l'amour des hommes qui partagent le danger avec vous. Vous faites un bon officier. Mais vous dépérissez dans une caserne : vous n'avez pas une vocation de fonctionnaire, de gratte-pap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grand amateur des femmes très féminines, délicates et romantiques. Vous voulez choisir et non être choisi. La femme devra vous laisser une grande liberté, si elle veut vous gard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Singe</w:t>
      </w:r>
    </w:p>
    <w:p>
      <w:pPr>
        <w:pStyle w:val="Normal"/>
        <w:rPr>
          <w:rFonts w:ascii="Arial" w:hAnsi="Arial" w:cs="Arial"/>
        </w:rPr>
      </w:pPr>
      <w:r>
        <w:rPr>
          <w:rFonts w:cs="Arial" w:ascii="Arial" w:hAnsi="Arial"/>
        </w:rPr>
        <w:t>Votre cou est large — cou de buffle qui, selon la tradition, trahit le grand amoureux — et qui va de pair avec un dos un peu épais, de robustes épa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arfois victime d'un sang "trop riche", avec les risques de furoncles et d'anthrax inhérents à cette tendance. L'ulcère variqueux pourrait être à craindre, ainsi que les hémorroï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heur à celui qui vous a fait du tort, qui vous a dérobé ce qui vous appartient, qui a volé votre père ou votre grand-père : votre rancune ne s'éteindra pas même avec vous ! Vous pouvez éventuellement pardonner, mais vous ne pouvez pas effa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bon bricoleur, mais il vaut mieux laisser les finitions à un autre. C'est pourquoi vous serez parfait pour la maçonnerie et tout ce qui est gros œuvre. Vous vous intéressez à l'architecture ou à l'urbanisme. Votre contact avec la terre vous permet de réussir dans l'agronomie, l'agriculture, l'horticulture, la recherche sur les engrai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matière amoureuse, vous vous donnez vraiment du mal pour mériter votre bonheur, et entendez être payé de reto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Coq</w:t>
      </w:r>
    </w:p>
    <w:p>
      <w:pPr>
        <w:pStyle w:val="Normal"/>
        <w:rPr>
          <w:rFonts w:ascii="Arial" w:hAnsi="Arial" w:cs="Arial"/>
        </w:rPr>
      </w:pPr>
      <w:r>
        <w:rPr>
          <w:rFonts w:cs="Arial" w:ascii="Arial" w:hAnsi="Arial"/>
        </w:rPr>
        <w:t>Vous avez la bougeotte. Votre scolarité était sans doute empoisonnée par la longue immobilité qui vous était imposée et qui vous donnait envie d'exploser. On dirait que vous avez des ailes aux tal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être nerveux dont la résistance est capricieuse. Vous pouvez fournir des efforts extraordinaires, faire preuve d'une remarquable endurance... puis, soudain, vous "craquez" et devez à tout prix dormir pour récupérer vos fo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imez exercer qu'une profession très mobile : c'est une des raisons pour lesquelles on trouve parmi les natifs de votre astralité des représentants de commerce, des journalistes, etc. Ne pouvant pas vous concentrer longtemps, il vous faut des tâches à court te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surmonterez votre égoïsme, rendrez service, travaillerez avec courage, chercherez à faire à votre femme une vie aussi agréable que possible. En échange, vous lui demanderez de se donner à vous, de vous être fidè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Chien</w:t>
      </w:r>
    </w:p>
    <w:p>
      <w:pPr>
        <w:pStyle w:val="Normal"/>
        <w:rPr>
          <w:rFonts w:ascii="Arial" w:hAnsi="Arial" w:cs="Arial"/>
        </w:rPr>
      </w:pPr>
      <w:r>
        <w:rPr>
          <w:rFonts w:cs="Arial" w:ascii="Arial" w:hAnsi="Arial"/>
        </w:rPr>
        <w:t>Avec votre cœur sensible, vous êtes une personne exquise pour vos proches, mais pouvez être une proie facile pour vos concurrents ou adversaires. En effet, il n'est souvent pas difficile de vous convaincre en faisant appel à vos sentiments, même si cela joue en votre défav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souffrez — par exemple de l'estomac —, vous ne pouvez vous empêcher de soupirer à fendre l'âme et sollicitez de votre entourage des soins attentifs que vous faites mine de repousser. Très émotif et impressionnable, ayant trop d'imagination, vous avez tôt fait de vous enterrer ou de vous voir atteint de quelque mal incu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qualités vous feront remarquer sur le plan professionnel, et vous devriez connaître des succès dans votre travail. Vous travaillez d'arrache-pied tout en faisant croire aux autres que vous n'êtes qu'un dilett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e connaîtrez pas toujours la tranquillité dans votre vie sentimentale. La dualité qui caractérise votre astralité pourrait apporter une certaine instabilité à votre vie affective : des amours multiples dénuées de passion ne sont pas impossib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inge  Ascendant  Cochon</w:t>
      </w:r>
    </w:p>
    <w:p>
      <w:pPr>
        <w:pStyle w:val="Normal"/>
        <w:rPr>
          <w:rFonts w:ascii="Arial" w:hAnsi="Arial" w:cs="Arial"/>
        </w:rPr>
      </w:pPr>
      <w:r>
        <w:rPr>
          <w:rFonts w:cs="Arial" w:ascii="Arial" w:hAnsi="Arial"/>
        </w:rPr>
        <w:t>Vos réactions sont éminemment subjectives. Vous avez du mal à passer à la distance, à prendre du recul. Vous éprouvez très fort ce que vous ressentez, vous prenez trop à cœur les événements vous concernant. Cela vous empêche souvent de vous dégager de votre affectivité ; en d'autres termes, vous êtes trop "sentimental", pas assez "brutal" comme vous l'auriez parfois souha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importe qu'il y ait une oxygénation aussi constante que possible de votre organisme, ce qui vous épargnera en même temps les ennuis hépatiques, qui accompagnent souvent les troubles du rein, très améliorés par l'homéopathie (Natrum Phosphoricum) ou l'acupun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vous montrer particulièrement à votre aise dans les activités qui vous mettent en contact avec l'opinion publique et le public en général : politique, publicité, relations publiques, enquêtes sociologiques, spec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êtes amoureux avec intensité, passion et romantisme, vous exigez en retour d'être aimé avec autant de force et ne supportez pas la tiédeur.</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0. Coq</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Coq  Ascendant  Rat</w:t>
      </w:r>
    </w:p>
    <w:p>
      <w:pPr>
        <w:pStyle w:val="Normal"/>
        <w:rPr>
          <w:rFonts w:ascii="Arial" w:hAnsi="Arial" w:cs="Arial"/>
        </w:rPr>
      </w:pPr>
      <w:r>
        <w:rPr>
          <w:rFonts w:cs="Arial" w:ascii="Arial" w:hAnsi="Arial"/>
        </w:rPr>
        <w:t>Il est difficile de savoir ce que vous pensez, de connaître vos véritables sentiments ou vos intentions. On ne peut vous juger qu'à vos actes. Vous avez le goût du secret, et l'impression d'avoir plus de pouvoir sur les autres lorsque vous connaissez leur nature ou leurs désirs, sans vous être vous-même décou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facultés mentales favorisent et stimulent la maturation de votre personnalité. Toutefois, la multiplicité des expériences auxquelles vous vous prêtez volontiers et les sollicitations du monde extérieur, auxquelles vous n'êtes jamais indifférent, ne sont pas forcément utiles à votre enrichissement personnel ni au mûrissement de votre caract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exploiter vos qualités de perspicacité et d'intelligence dans toutes les professions où il faut tenter de voir de "l'autre côté" des évidences ou des apparences. C'est le cas du psychiatre ou du psychologue, par exemple, comme celui du policier, du détective ou de l'enquê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ressentez de fortes attractions, sans pouvoir toujours démêler ce qui relève de l'amour physique et ce qui a trait à la passion sentimentale qui vous porte à partir à la conquête de l'être aim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Buffle</w:t>
      </w:r>
    </w:p>
    <w:p>
      <w:pPr>
        <w:pStyle w:val="Normal"/>
        <w:rPr>
          <w:rFonts w:ascii="Arial" w:hAnsi="Arial" w:cs="Arial"/>
        </w:rPr>
      </w:pPr>
      <w:r>
        <w:rPr>
          <w:rFonts w:cs="Arial" w:ascii="Arial" w:hAnsi="Arial"/>
        </w:rPr>
        <w:t>Votre caractère entreprenant, dynamique, vos réactions imprévisibles et votre recherche enthousiaste de l'indépendance vous poussent à être toujours en avance d'un cran sur tout le monde, sur tout ce qui se passe autour de vous, à prendre des initiatives courageuses et audacieuses pour créer des situations nouvelles, pour réaliser le plus rapidement possible des projets origin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énergie active, souvent trop sollicitée par vos facultés mentales, risque d'engendrer chez vous des perturbations d'ordre psychologique ou nerveux dues essentiellement à une tendance soit à l'agitation, soit à la dispersion intellect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ambition peut être un puissant levier. Cependant, vous devez prendre conscience de vos capacités. Votre sens du concret, votre sang-froid, votre sens de l'organisation sont d'appréciables atouts ; mais il vous est important de dépasser l'esprit de système et la routine, dans lesquels vous risquez un peu de vous enfer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irement aux natifs d'autres combinaisons, vous ne redoutez pas le célibat. Vous parvenez très bien à vous en accommoder et, parfois même, vous le recherchez.</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Tigre</w:t>
      </w:r>
    </w:p>
    <w:p>
      <w:pPr>
        <w:pStyle w:val="Normal"/>
        <w:rPr>
          <w:rFonts w:ascii="Arial" w:hAnsi="Arial" w:cs="Arial"/>
        </w:rPr>
      </w:pPr>
      <w:r>
        <w:rPr>
          <w:rFonts w:cs="Arial" w:ascii="Arial" w:hAnsi="Arial"/>
        </w:rPr>
        <w:t>Votre courage et votre patience sont légendaires. Ils constituent votre force, vous permettant de lutter toujours avec acharnement contre vents et marées pour atteindre vos objectifs. Mais ils peuvent aussi être cause de votre perte, car vous aimeriez mieux persister dans l'erreur que de changer d'av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relations avec les autres sont riches, intenses, parfois tumultueuses ou douloureuses. Vous accordez presque toujours trop de crédit aux intentions ou aux sentiments des autres à votre égard. Vous vous exposez donc à des désillusions et à des déce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terrain est propice au développement des ulcères, des inflammations de l'estomac, des troubles digestifs occasionnés soit par des excès de gourmandise, soit par des événements contrariants, des problèmes, des difficultés que vous ressassez et que vous ne parvenez pas à digérer au sens propre comme au sens figu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œur, vous ne savez pas toujours exprimer vos sentiments. Ceci est dommage car, derrière l'aspect parfois un peu bourru, derrière les attitudes trop matérialistes, il existe en vous un côté fleur bleue assez surprena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Chat</w:t>
      </w:r>
    </w:p>
    <w:p>
      <w:pPr>
        <w:pStyle w:val="Normal"/>
        <w:rPr>
          <w:rFonts w:ascii="Arial" w:hAnsi="Arial" w:cs="Arial"/>
        </w:rPr>
      </w:pPr>
      <w:r>
        <w:rPr>
          <w:rFonts w:cs="Arial" w:ascii="Arial" w:hAnsi="Arial"/>
        </w:rPr>
        <w:t>Les événements imprévisibles, les circonstances inattendues et ce qu'elles recèlent d'opportunités, de coïncidences et de hasards vous fascinent et stimulent votre imagination. Avec un sens du compromis très développé et un sens moral souple et sans préjugés, vous tirez toujours le meilleur parti de ce qui vous arr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vous supportez difficilement tant la routine que les directives, et vous aspirez avec ardeur au moment où vous pourrez voler de vos propres ailes. Certains vous accuseront de présomption excessive ; mais si vous vous trouvez confiné dans une activité inférieure à vos capacités, vous risquez de vous aigr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ennis, le football et le squash, qui exigent des efforts intenses, vous conviennent très bien. Mais attention : reconnaissez vos limites et ne cherchez pas systématiquement à les dépas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s le coup d'un emballement, vous pourriez remettre votre couple en jeu quand sonne l'heure du démon de midi, car vous vivez trop dans le présent pour ne pas négliger les liens du pass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Dragon</w:t>
      </w:r>
    </w:p>
    <w:p>
      <w:pPr>
        <w:pStyle w:val="Normal"/>
        <w:rPr>
          <w:rFonts w:ascii="Arial" w:hAnsi="Arial" w:cs="Arial"/>
        </w:rPr>
      </w:pPr>
      <w:r>
        <w:rPr>
          <w:rFonts w:cs="Arial" w:ascii="Arial" w:hAnsi="Arial"/>
        </w:rPr>
        <w:t>Vous êtes plus orienté vers l'avenir que vers le passé. Enclin à faire table rase de ce qui vous a précédé, vous profitez peu de vos propres expériences et a fortiori de celles d'autrui. Vous êtes avant tout soucieux de perspectives nouvelles, estimant que l'innovation, le dynamisme et l'esprit d'entreprise sont vos meilleurs alli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tre énergie est bien employée, vous vous révélez courageux, capable de vous dévouer corps et âme à toute cause qui vous exalte. Vous disposez d'une combativité, d'une volonté hors du comm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de ceux qui se ménagent. Au contraire, vous vous imposez des efforts intenses, voire violents, et cela jusqu'à un âge avancé. Vous avez beau adopter un rythme trépidant, la fatigue a peu de prise sur vous. De plus, vous possédez un remarquable pouvoir de récupération, qui vous permet de repartir d'un bon pied après un temps de repos très court. Vous vous rétablissez très rapidement aussi après une mala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op passionné et trop impulsif pour ne pas connaître des sentiments ardents. Les coups de foudre sont donc fréquents sous cette astralité. Cela peut vous valoir une adolescence plus ou moins difficile avec des "coups de cœur" un peu trop préco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Serpent</w:t>
      </w:r>
    </w:p>
    <w:p>
      <w:pPr>
        <w:pStyle w:val="Normal"/>
        <w:rPr>
          <w:rFonts w:ascii="Arial" w:hAnsi="Arial" w:cs="Arial"/>
        </w:rPr>
      </w:pPr>
      <w:r>
        <w:rPr>
          <w:rFonts w:cs="Arial" w:ascii="Arial" w:hAnsi="Arial"/>
        </w:rPr>
        <w:t>Votre intelligence s'intériorise et aspire au sublime, à l'idéalisation des concepts ou des situations, cherchant intuitivement à donner une dimension spirituelle ou merveilleuse à la réalité. Peu doué pour vous intégrer sereinement dans la vie pratique, vous compensez ce handicap en faisant preuve d'une imagination débord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dorez les responsabilités, et vous refusez d'être pris en charge : vous n'aspirez qu'à vous assumer vous-même, quitte à pécher parfois par un optimisme exagé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ême si cela est peu apparent, vous êtes constamment soucieux ou préoccupé de votre santé comme d'ailleurs du climat psychologique du monde dans lequel vous vivez et de l'environnement dans lequel vous évolu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tés d'un sens du secret poussé à l'extrême, les natifs de cette combinaison ne se révèlent jamais complètement, pas même à leur partenaire amoureuse. Ils pensent qu'une part de mystère constitue le meilleur moyen de maintenir en éveil l'intérêt et le désir de l'être aimé.</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Cheval</w:t>
      </w:r>
    </w:p>
    <w:p>
      <w:pPr>
        <w:pStyle w:val="Normal"/>
        <w:rPr>
          <w:rFonts w:ascii="Arial" w:hAnsi="Arial" w:cs="Arial"/>
        </w:rPr>
      </w:pPr>
      <w:r>
        <w:rPr>
          <w:rFonts w:cs="Arial" w:ascii="Arial" w:hAnsi="Arial"/>
        </w:rPr>
        <w:t>Conservateur, viscéralement attaché aux valeurs familiales traditionnelles, manquant d'esprit critique dès que vos sentiments sont en cause, vous laissez votre ambition se résumer à la sécurité de votre foyer, au maintien de vos biens naturels ou des possessions déjà acqu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imez jamais marcher dans l'ombre de quelqu'un. Au fond, vous vous sentez assez libre, assez fort pour pouvoir exister par vous-même. Vous n'avez pas besoin de quelqu'un qui vous réconforte, ni d'un protecteur, ni d'un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hermalisme et des cures régulières de thalassothérapie vous sont vivement recommandés. Mais n'oubliez pas non plus le médicament le plus naturel, le plus efficace et particulièrement indispensable à votre équilibre physique et moral : le somm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personnalité assez complexe, pas toujours bien adaptée aux réalités de la vie. Aussi, le choix d'un métier ou l'entrée dans la vie professionnelle pourra souvent représenter une étape difficile de votre vie. Vous n'avez peut-être pas vraiment le goût de l'effort et vous rechignez à prendre de lourdes responsabilité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Bouc</w:t>
      </w:r>
    </w:p>
    <w:p>
      <w:pPr>
        <w:pStyle w:val="Normal"/>
        <w:rPr>
          <w:rFonts w:ascii="Arial" w:hAnsi="Arial" w:cs="Arial"/>
        </w:rPr>
      </w:pPr>
      <w:r>
        <w:rPr>
          <w:rFonts w:cs="Arial" w:ascii="Arial" w:hAnsi="Arial"/>
        </w:rPr>
        <w:t>Vous êtes capable de grands sentiments, d'une noblesse extrême, dénuée de toute mesquinerie, avec de l'ardeur et de la générosité, un profond sens de la justice et un idéalisme plein de panache et de magnanimité. Votre valeur réside principalement dans votre franchise, votre sincérité, votre intég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vous n'êtes pas un personnage rapide, mais ce que vous avez acquis l'est solidement. Souvent, vous voulez mettre toutes les chances de votre côté en poursuivant de laborieuses études, ou en acquérant un vaste savoir. Une fois aux prises avec des difficultés, vous êtes obligé de peiner plus dur que d'autres pour réussir à vous imposer ; mais le temps vous permet généralement d'arriver à une situation satisfais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œur, vous êtes rongé par une grande méfiance. Vous avez besoin de certitude avant de vous engager durablement. On peut dire que vous manquez de spontanéité, d'expansivité, parce que vous êtes rarement sûr de vous. Vous avez besoin d'être rassuré, encouragé, pour laisser apparaître la sensualité forte qui se cache derrière la réticence de vos attitudes, derrière l'austérité de vos manièr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Singe</w:t>
      </w:r>
    </w:p>
    <w:p>
      <w:pPr>
        <w:pStyle w:val="Normal"/>
        <w:rPr>
          <w:rFonts w:ascii="Arial" w:hAnsi="Arial" w:cs="Arial"/>
        </w:rPr>
      </w:pPr>
      <w:r>
        <w:rPr>
          <w:rFonts w:cs="Arial" w:ascii="Arial" w:hAnsi="Arial"/>
        </w:rPr>
        <w:t>Votre caractère autonome et indomptable n'exclut pas une attitude bienveillante à l'égard des autres, une générosité active, irréfléchie mais sincère, une profonde solidarité vis-à-vis de ceux qui ont des difficultés ou qui se trouvent dans des situations sans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nchant un peu trop prononcé pour les plaisirs de la vie favorise votre épanouissement moral aussi bien que physique. Vous avez donc une tendance naturelle à prendre de l'embonpoint, à gonfler et à dégonfler selon les circonstances heureuses ou malheureuses dans lesquelles vous viv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métier, vous ne supportez ni la médiocrité, ni la monotonie. Si on vous laisse une certaine liberté d'action, vous pourrez donner le meilleur de vous-même. Au contraire, si vous vous trouvez enfermé dans un contexte trop rigide, avec des horaires trop contraignants, vous chercherez toujours à vous en libérer, et ceci n'est évidemment pas un gage de stabilité dans votre carrière professionnel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Coq</w:t>
      </w:r>
    </w:p>
    <w:p>
      <w:pPr>
        <w:pStyle w:val="Normal"/>
        <w:rPr>
          <w:rFonts w:ascii="Arial" w:hAnsi="Arial" w:cs="Arial"/>
        </w:rPr>
      </w:pPr>
      <w:r>
        <w:rPr>
          <w:rFonts w:cs="Arial" w:ascii="Arial" w:hAnsi="Arial"/>
        </w:rPr>
        <w:t>Vous avez l'esprit logique, et vous êtes a priori totalement hermétique aux spéculations et aux conceptions qui relèvent du domaine de l'imaginaire, de l'irrationnel ou du métaphys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fonction physiologique la plus perturbée chez vous : la circulation sanguine, avec son cortège de varices, d'ulcères variqueux, d'hémorroïdes et, après l'âge mûr, de risque d'artériosclérose. Le cœur vous joue parfois des tours, par contrecoup de la nervosité et de la faiblesse des artères ou des vaisseaux — ou, si vous n'êtes pas raisonnable, du surme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en n'est pire pour vous qu'une vie terne, sans surprises. Vous vous ennuyez très rapidement, et c'est pourquoi vous adoptez volontiers certaines attitudes excentriques pour prouver à vous-même et aux autres que vous ne vous laissez pas encroûter dans la routine. Votre fidélité amoureuse est donc a priori plutôt flottante. En prônant l'amour sans contraintes et la suppression des tabous, vous pouvez sans doute effaroucher certains prétendant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Chien</w:t>
      </w:r>
    </w:p>
    <w:p>
      <w:pPr>
        <w:pStyle w:val="Normal"/>
        <w:rPr>
          <w:rFonts w:ascii="Arial" w:hAnsi="Arial" w:cs="Arial"/>
        </w:rPr>
      </w:pPr>
      <w:r>
        <w:rPr>
          <w:rFonts w:cs="Arial" w:ascii="Arial" w:hAnsi="Arial"/>
        </w:rPr>
        <w:t>Chez vous, les valeurs mères et matrice, femme et famille, père et patrie sont exaltées, sublimées, intensément vécues ou viscéralement rejetées chez vous. Elles font de vous un être dont la psychologie est profondément enracinée dans les événements du passé, dans son enfance, toujours préoccupé de ses origines, plus soucieux de remonter aux sources que de se projeter dans le fu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ouffrez d'une émotivité excessive, qui met sans doute en jeu les surrénales. La violence, le bruit, les gens qui crient ou parlent fort vous perturbent viscéralement et provoquent en vous des décharges d'adrénaline. La circulation sanguine peut aussi en pâtir : vous rougissez ou pâlissez, sous le coup d'une émotion, d'une contrariété ou d'une ag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meur en diable, vous êtes un célibataire très courtisé. Bien entendu, vous profitez pleinement de cette situation, puisqu'elle vous permet à la fois de conserver votre précieuse liberté et de ne pas souffrir de la solitude. Vous avez en effet le plus souvent peur de vous lier, c'est-à-dire peur d'aliéner votre chère indépendance, votre libre arbitre. Ainsi vous vous efforcez de préserver votre liberté le plus longtemps possi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q  Ascendant  Cochon</w:t>
      </w:r>
    </w:p>
    <w:p>
      <w:pPr>
        <w:pStyle w:val="Normal"/>
        <w:rPr>
          <w:rFonts w:ascii="Arial" w:hAnsi="Arial" w:cs="Arial"/>
        </w:rPr>
      </w:pPr>
      <w:r>
        <w:rPr>
          <w:rFonts w:cs="Arial" w:ascii="Arial" w:hAnsi="Arial"/>
        </w:rPr>
        <w:t>Pour vous, la réalité se résume à ce que vous connaissez, à ce que vous pouvez obtenir et réaliser par vous-même. C'est sans doute ce qui vous rend superstitieux, ce qui vous incite à vous préserver. Car au-delà de ce que vous savez, il y a des zones d'ombres et de mystères qui vous inquiètent et que vous ne pouvez pas toujours igno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enté par tout ce qui peut occasionner en vous des sensations intenses, et vous êtes attiré par les douceurs et les plaisirs de la vie sous toutes leurs formes. Dans ce sens, vous prenez vite des habitudes qui ne vous font pas tomber dans l'excès — du moins, en apparence — mais qui, à la longue, peuvent s'avérer dangereuses pour votre bien-ê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exposez à une vie compliquée côté cœur. Comme vous êtes sentimental, vous ne tardez pas à tomber amoureux et vous vous contentez alors de vous retrouver comme l'âne de Buridan, entraîné dans un jeu de balançoire qui vous porte de l'une à l'autre de vos partenaires, sans que vous puissiez savoir exactement où vont vos préfé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1. Chie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Chien  Ascendant  Rat</w:t>
      </w:r>
    </w:p>
    <w:p>
      <w:pPr>
        <w:pStyle w:val="Normal"/>
        <w:rPr>
          <w:rFonts w:ascii="Arial" w:hAnsi="Arial" w:cs="Arial"/>
        </w:rPr>
      </w:pPr>
      <w:r>
        <w:rPr>
          <w:rFonts w:cs="Arial" w:ascii="Arial" w:hAnsi="Arial"/>
        </w:rPr>
        <w:t>Vous adoptez un mode de vie empreint d'une certaine sagesse et d'un grand raffinement. Vous n'êtes à l'aise, heureux, épanoui que dans un espace agréable, confortable, entouré de belles choses, environné de couleurs nuancées, en demi-teintes, couleurs du printemps ou de l'auto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 aux difficultés, vous réagissez selon des critères ou des schémas imparables — ou que vous considérez comme tels —, qui peuvent s'avérer pleins de bon sens et très efficaces si votre comportement est résolument bienveillant, soucieux de résoudre positivement les problèmes en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réussir dans les métiers de la communication, dans le tourisme, dans la presse, dans l'enseignement. En somme, tout ce qui a trait à une transmission est dans vos cordes, ainsi que tout ce qui favorise les dépla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l'imagination et la fantaisie sont plus touchées que les sens. Vous avez l'art de jouer avec les cœurs et de susciter les désirs. La fidélité absolue n'est pas votre fort, bien que vous l'exigiez haut et fort de vos partenaires. "Tout le plaisir de l'amour est dans le changement" (Molière) : voilà qui semble être votre devis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Buffle</w:t>
      </w:r>
    </w:p>
    <w:p>
      <w:pPr>
        <w:pStyle w:val="Normal"/>
        <w:rPr>
          <w:rFonts w:ascii="Arial" w:hAnsi="Arial" w:cs="Arial"/>
        </w:rPr>
      </w:pPr>
      <w:r>
        <w:rPr>
          <w:rFonts w:cs="Arial" w:ascii="Arial" w:hAnsi="Arial"/>
        </w:rPr>
        <w:t>Lucide, sceptique et pessimiste, vous ne croyez en rien ni en personne, et vous ne connaissez de la réalité que ce qui peut se démontrer rationnellement, se réaliser méthodiquement et concrètement. Vous vous engagez le plus souvent dans une entreprise à long terme, à laquelle vous vous consacrez avec constance et sérieux, sans jamais dévier de votre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empêcher votre ligne de s'empâter et pour ne pas surcharger votre système digestif, vous devrez vous résoudre, au minimum tous les semestres et durant au moins un mois, à observer un régime strict : légumes verts, poissons grillés, quelques fruits, et deux litres d'eau par j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llectuellement autant que professionnellement, vous êtes attiré par tout ce qui est agréable et susceptible d'embellir votre propre vie ou la vie en général — musique, théâtre, dans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aimez, vous cherchez sincèrement à comprendre l'autre ; mais vous comptez aussi beaucoup sur elle pour vous assister, vous soutenir, vous épauler. L'être aimé devra surveiller son élégance, montrer qu'il est toujours aussi amoureux et aussi désireux de vous charm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Tigre</w:t>
      </w:r>
    </w:p>
    <w:p>
      <w:pPr>
        <w:pStyle w:val="Normal"/>
        <w:rPr>
          <w:rFonts w:ascii="Arial" w:hAnsi="Arial" w:cs="Arial"/>
        </w:rPr>
      </w:pPr>
      <w:r>
        <w:rPr>
          <w:rFonts w:cs="Arial" w:ascii="Arial" w:hAnsi="Arial"/>
        </w:rPr>
        <w:t>Vous êtes un peu un alchimiste dans l'âme, dont l'ambition consisterait alors à combiner les substances rares, qualitativement exceptionnelles, pour parvenir à obtenir une forme, une formule ou une structure idéale. Ce souci de la perfection vous rend ainsi implacable dans la réalisation de vos projets ou dans la poursuite de l'objectif que vous vous êtes fix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ionnellement, vous pouvez exploiter le talent des autres ou vous nourrir de la beauté — de l'éditions d'art à la galerie de peinture, en passant par la vente d'objets précieux, la création de modèles originaux, le commerce de luxe, la publicité, les métiers où l'on peut manipuler un public anony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enforcer vos poumons — qui sont votre point faible —, de développer leur capacité, de calmer et de renforcer votre esprit, faites quelques exercices respiratoires tels que le Hatha-yoga nous les enseigne, par exemple. Vous aurez ainsi toujours en réserve un deuxième souff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ut le zodiaque, vous êtes sans doute le moins misogyne, prêt à faire votre place, dans l'égalité, à la fille qui méritera votre estime. Mais, avant de trouver votre merle blanc, vous pourriez bien additionner les divorces et les ruptur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Chat</w:t>
      </w:r>
    </w:p>
    <w:p>
      <w:pPr>
        <w:pStyle w:val="Normal"/>
        <w:rPr>
          <w:rFonts w:ascii="Arial" w:hAnsi="Arial" w:cs="Arial"/>
        </w:rPr>
      </w:pPr>
      <w:r>
        <w:rPr>
          <w:rFonts w:cs="Arial" w:ascii="Arial" w:hAnsi="Arial"/>
        </w:rPr>
        <w:t>Vous aimez savoir ce que vous avez à faire, organiser, planifier minutieusement votre existence et celle de ceux qui vous entourent au jour le jour. Si possible, vous aidez ceux-ci dans leurs menues tâches quotidiennes, mais en ne prenant jamais en charge leurs obligations ni leurs responsabilités. Vous êtes serviable, mais peu généreux. Et chez vous, le don n'est jamais grat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ibilité émotionnelle intense et réceptive vous rend vulnérable aux virus et aux maladies mystérieuses, insidieuses, incompréhensibles. Prenez donc toujours soin de votre santé. N'hésitez pas à faire des traitements préventifs à base d'homéopathie ou de phytothérapie, qui conviennent parfaitement à votre tempérament et à votre type de sensi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normalement avoir le sens des spéculations financières et pouvez réussir dans la banque ou gagner beaucoup d'argent par des jeux de Bourse. Vous estimez d'ailleurs que l'argent est fait pour être dépensé. Mais parfois vous affichez une nette tendance à dépenser de l'argent avant même de l'avoir gagné, ou vous vous faites gruger sans même vous en rendre comp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Dragon</w:t>
      </w:r>
    </w:p>
    <w:p>
      <w:pPr>
        <w:pStyle w:val="Normal"/>
        <w:rPr>
          <w:rFonts w:ascii="Arial" w:hAnsi="Arial" w:cs="Arial"/>
        </w:rPr>
      </w:pPr>
      <w:r>
        <w:rPr>
          <w:rFonts w:cs="Arial" w:ascii="Arial" w:hAnsi="Arial"/>
        </w:rPr>
        <w:t>Vous aspirez à devenir un homme de qualité. Les valeurs auxquelles vous croyez et qui favorisent l'expansion de votre personnalité sont assez complexes dans leurs manifestations — du moins telles que vous les exprimez —, mais elles sont profondément ancrées en vous. Ce sont essentiellement des principes de justice morale et sociale, dont vous considérez qu'ils sont indispensables aux relations de bonne intelligence entre les ê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sens de la communication très développé. Cela vous aidera grandement dans une carrière liée aux relations publiques. Le commerce, l'hôtellerie et la restauration sont pour vous des domaines de choix : vous savez accueillir et trouver des idées ingénieuses pour séduire l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soin d'une compagne capable de vous offrir un soutien ferme, de vous donner beaucoup d'affection, de se montrer romantique quand vous le désirez, capable surtout de résister à la tentation de vous harceler sur vos responsabilités, votre monde secret ou votre manque d'ambi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Serpent</w:t>
      </w:r>
    </w:p>
    <w:p>
      <w:pPr>
        <w:pStyle w:val="Normal"/>
        <w:rPr>
          <w:rFonts w:ascii="Arial" w:hAnsi="Arial" w:cs="Arial"/>
        </w:rPr>
      </w:pPr>
      <w:r>
        <w:rPr>
          <w:rFonts w:cs="Arial" w:ascii="Arial" w:hAnsi="Arial"/>
        </w:rPr>
        <w:t>Doué pour les travaux techniques, pour bricoler, pour organiser librement votre vie au quotidien, vous ne manifestez jamais votre esprit d'indépendance d'une façon péremptoire. Mais vous ne permettez à quiconque d'interférer dans votre manière d'agir. Vos réactions sont toujours prévisibles, et c'est sans doute pour cela qu'elles sont aussi effic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anté, vous passez votre temps à souffrir de mille maux sans jamais ralentir votre activité. Vous êtes le siège d'une mystérieuse alchimie qui vous permet de trouver dans vos troubles mêmes une force de régénération peu commune. Quoi qu'il arrive, vous êtes toujours deb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amour est très souvent jumelé avec l'angoisse. Des expériences douloureuses, des deuils, des crises intenses ont souvent fait naître en vous un sentiment d'insécurité qui, s'il n'est pas maîtrisé d'emblée, risque de compliquer singulièrement la vie affective. Mais lorsque vous aurez réussi à éviter la tendance sadomasochiste que vous donnez parfois à vos amours, vous atteindrez à un amour total et plénier par une sorte de transmutation de vos forces du dés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Cheval</w:t>
      </w:r>
    </w:p>
    <w:p>
      <w:pPr>
        <w:pStyle w:val="Normal"/>
        <w:rPr>
          <w:rFonts w:ascii="Arial" w:hAnsi="Arial" w:cs="Arial"/>
        </w:rPr>
      </w:pPr>
      <w:r>
        <w:rPr>
          <w:rFonts w:cs="Arial" w:ascii="Arial" w:hAnsi="Arial"/>
        </w:rPr>
        <w:t>En ce qui vous concerne, une bonne parole suffit. Cette honnêteté fondamentale vous suit ou vous précède partout comme une ombre et est la clef de l'épanouissement de votre personnalité. C'est justement à cause d'elle que vous devenez pointilleux à propos de l'éthique et du comportement moral de ceux qui vous entourent ou que vous croisez sur votre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intéressé par des réalisations complexes qui réclament un maximum de concentration mais qui font également appel à des qualités telles que l'esprit d'analyse, le sens de la précision, ou des dispositions pour les travaux pratiques, techniques et scientifiques. Vous menez ainsi toujours à bien ce que vous entrepren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tre santé, vous devrez éviter une alimentation trop carnée, génératrice de toxines, et aussi les plats trop épicés. Vous devrez aussi éviter les excitants, tout ce qui est nature à irriter les muqueuses, alors même que vous aimez le piment, le poivre, la moutarde et tous les mets épicés ! En revanche, les poissons et les fruits de mer vous sont bénéfiqu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Bouc</w:t>
      </w:r>
    </w:p>
    <w:p>
      <w:pPr>
        <w:pStyle w:val="Normal"/>
        <w:rPr>
          <w:rFonts w:ascii="Arial" w:hAnsi="Arial" w:cs="Arial"/>
        </w:rPr>
      </w:pPr>
      <w:r>
        <w:rPr>
          <w:rFonts w:cs="Arial" w:ascii="Arial" w:hAnsi="Arial"/>
        </w:rPr>
        <w:t>D'un naturel solitaire et parfois même égocentrique, vous vous caparaçonnez dans un système d'opinions inattaquables et d'une logique déconcertante, qui coupe court à toute conte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out à fait à l'aise dans une activité de longue haleine, à laquelle vous pouvez vous consacrer en faisant totalement abstraction de ce qui se passe autour de vous et de ceux qui vous entourent, sans vous sentir pour autant frustré ni privé de quoi que ce s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soigner, vous êtes prêt à tout essayer — de la métallothérapie (soins par les métaux) à la phytothérapie (soins par les plantes), en passant par la gemmothérapie (soins par les pierres précieuses) et même l'hypnose. Mais sachez faire preuve de discernement et méfiez-vous des charlatans qui, sous prétexte de vous aider, ne réussiront qu'à vous détraquer la san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beaucoup plus par des sensations que par des mots que l'amour se manifeste chez vous. Si vous ne savez pas toujours exprimer vos sentiments, étant parfois trop timide ou trop silencieux pour le faire, vous n'en êtes pas moins avide d'une affection douce, chaleureuse, enveloppante et sensuel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Singe</w:t>
      </w:r>
    </w:p>
    <w:p>
      <w:pPr>
        <w:pStyle w:val="Normal"/>
        <w:rPr>
          <w:rFonts w:ascii="Arial" w:hAnsi="Arial" w:cs="Arial"/>
        </w:rPr>
      </w:pPr>
      <w:r>
        <w:rPr>
          <w:rFonts w:cs="Arial" w:ascii="Arial" w:hAnsi="Arial"/>
        </w:rPr>
        <w:t>Vous aspirez à vivre paisiblement, entouré de ceux que vous aimez et d'un certain confort, d'une sécurité matérielle et morale qui vous préservent des mésaventures et des aléas de l'existence. Ce ne sont donc pas la réussite sociale, l'ambition professionnelle ni la soif de pouvoir qui vous motivent, mais la perspective d'avoir les moyens de vivre heureux le plus longtemps possible dans les conditions que vous aim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sujet à de brusques poussées de fièvre sans raison apparente et qui sont le plus souvent des manifestations de votre état fébrile chronique ou de votre tempérament fiév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pris d'indépendance, la plupart des natifs de votre combinaison préfèrent travailler pour leur propre compte et être leurs propres patrons. Ils ont aussi une prédilection très marquée pour tous les métiers qui à la fois sont indépendants et répondent le mieux à leur vieux fonds campagnard. Si vous êtes ouvrier ou exploitant agricole, vous vous estimez une des personnes les plus chanceuses du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ême au bout de plusieurs années de vie commune, il arrive encore à votre partenaire d'être surprise par certaines de vos réactions. En effet, possédant une personnalité à multiples facettes, vous êtes souvent imprévisib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Coq</w:t>
      </w:r>
    </w:p>
    <w:p>
      <w:pPr>
        <w:pStyle w:val="Normal"/>
        <w:rPr>
          <w:rFonts w:ascii="Arial" w:hAnsi="Arial" w:cs="Arial"/>
        </w:rPr>
      </w:pPr>
      <w:r>
        <w:rPr>
          <w:rFonts w:cs="Arial" w:ascii="Arial" w:hAnsi="Arial"/>
        </w:rPr>
        <w:t>Vous êtes un individu extrêmement difficile à définir, car votre personnalité est fluctuante, variable, en laquelle le meilleur et le pire peuvent se côtoyer, se succé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ouvoir d'action s'exerce surtout dans un contexte traditionnel ou au service de principes, d'idées, d'éléments qui ont fait leurs preuves mais qui sont peut-être tombés dans l'oubli, en désuétude ou qui ne sont pas reconnus et appréciés à leur juste valeur. On peut dire de vous que vous êtes un précurseur du passé. Votre tâche est alors de faire remonter à la surface ces valeurs oubliées, et vous vous y employez avec beaucoup de savoir-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araissez plutôt fragile, vous vous sentez presque toujours patraque, vous souffrez souvent de petits malaises mal définis. Et pourtant, cette apparence extrêmement vulnérable est trompeuse, car vous possédez en réalité un fond plus solide qu'il n'y paraî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aimez, vous ressentez un besoin viscéral de vous fondre avec l'autre, de ne former qu'un avec l'être aimé. L'amour est grandi par vous : pour vous, ce peut être l'aboutissement de toutes vos idées — le don de soi, le sacrifice, la beauté, l'élévation — mais aussi les désillusion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Chien</w:t>
      </w:r>
    </w:p>
    <w:p>
      <w:pPr>
        <w:pStyle w:val="Normal"/>
        <w:rPr>
          <w:rFonts w:ascii="Arial" w:hAnsi="Arial" w:cs="Arial"/>
        </w:rPr>
      </w:pPr>
      <w:r>
        <w:rPr>
          <w:rFonts w:cs="Arial" w:ascii="Arial" w:hAnsi="Arial"/>
        </w:rPr>
        <w:t>Homme pressé par excellence, vous marchez vite, vous montez les escaliers quatre à quatre. Vous parlez vite aussi, avec un débit haché et précis. Votre regard frappe, direct, aigu ; vous ne détournez jamais les yeux lorsque vous vous adressez à quelqu'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mémoire est la clef de voûte de votre personnalité. Pour agir dans le présent et réaliser ce qui vous tient à cœur, vous vous inspirez toujours des expériences du passé, de vos souvenirs, des aventures, des événements, des récits des temps jad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tonus vital riche et intense vous incite souvent à dépenser votre énergie sans compter, à ne pas savoir vous préserver ni vous prémunir contre les risques de maladie ou d'accident de santé, épuisant parfois toutes vos ressources énergétiques et vitales, et affaiblissant ainsi votre pouvoir de récupé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re, jour après jour, auprès de l'élue de votre cœur et faire en sorte que votre amour ne prenne pas une ride, tel est votre désir le plus ardent. Voilà pourquoi vous détestez la solitude. Vous avez bien trop besoin de donner de la tendresse, et d'en recevoi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ien  Ascendant  Cochon</w:t>
      </w:r>
    </w:p>
    <w:p>
      <w:pPr>
        <w:pStyle w:val="Normal"/>
        <w:rPr>
          <w:rFonts w:ascii="Arial" w:hAnsi="Arial" w:cs="Arial"/>
        </w:rPr>
      </w:pPr>
      <w:r>
        <w:rPr>
          <w:rFonts w:cs="Arial" w:ascii="Arial" w:hAnsi="Arial"/>
        </w:rPr>
        <w:t>Pour vous, il est vital de renforcer votre psychisme par trop influençable, afin de canaliser et de maîtriser les énergies confuses qui vous traversent. Vous pouvez alors développer un magnétisme subtil, intense et très efficace, utile à votre autoprotection et à votre équilibre psychologique, lequel peut s'avérer curatif et bienfaisant, pour vous comme pour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auxquelles vous pouvez prétendre sont nombreuses et variées. L'un des critères sera l'idée de mouvement, d'échanges. Vous pourriez donc choisir une profession liée au commerce, au transport, ou encore des activités nécessitant de nombreuses démarches et contacts avec l'ex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oujours à la recherche d'une partenaire capable de vibrer à vos rêves, de partager vos imaginations, de communier à tout ce merveilleux qui vous habite. Mais vous la voulez aussi plus réaliste que vous-même et capable de vous prendre en charge — à condition toutefois qu'elle ne vous coupe pas les ailes et ne vous tienne pas trop en b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2. Coch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rPr>
      </w:pPr>
      <w:r>
        <w:rPr>
          <w:rFonts w:cs="Arial" w:ascii="Arial" w:hAnsi="Arial"/>
          <w:b/>
          <w:bCs/>
        </w:rPr>
        <w:t>Cochon  Ascendant  Rat</w:t>
      </w:r>
    </w:p>
    <w:p>
      <w:pPr>
        <w:pStyle w:val="Normal"/>
        <w:rPr>
          <w:rFonts w:ascii="Arial" w:hAnsi="Arial" w:cs="Arial"/>
        </w:rPr>
      </w:pPr>
      <w:r>
        <w:rPr>
          <w:rFonts w:cs="Arial" w:ascii="Arial" w:hAnsi="Arial"/>
        </w:rPr>
        <w:t>On vous reconnaît à vos yeux étonnés et rêveurs : vous semblez regarder au-delà des formes réelles, voyant des ennemis là où il y a des moulins à vent. On perçoit sous votre apparence joviale le goût du rêve, de la poésie, et la frag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 que soit le domaine dans lequel vos désirs et vos motivations se manifestent, vous aspirez à entretenir des relations sereines et équilibrées avec votre entourage, qui favorisent chez vous l'expression de sentiments subtils, nuancés, et de votre joie de vi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quand le moral va, tout va ! C'est l'élément clé de votre bien-être physique et de votre équilibre nerveux. Mais il suffit d'une petite contrariété, d'ordre affectif principalement, pour que vous vous mettiez à voir tout en noir et à vous faire du souci. C'est alors la porte ouverte aux troubles psychosomatiques — ennuis digestifs ou spasmophilie, nota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uf circonstances exceptionnelles qui ont décidé autrement de votre destin amoureux, vous êtes simplement désireux de vous marier avec une femme gentille, qui deviendra la mère de vos enfants, acceptera vos petites manies et portera plus ou moins la culot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Buffle</w:t>
      </w:r>
    </w:p>
    <w:p>
      <w:pPr>
        <w:pStyle w:val="Normal"/>
        <w:rPr>
          <w:rFonts w:ascii="Arial" w:hAnsi="Arial" w:cs="Arial"/>
        </w:rPr>
      </w:pPr>
      <w:r>
        <w:rPr>
          <w:rFonts w:cs="Arial" w:ascii="Arial" w:hAnsi="Arial"/>
        </w:rPr>
        <w:t>Votre distinction et votre politesse masquent une nature sélective, un caractère exigeant qui analyse et qui dose ses impressions, ses sensations, ses émotions en les faisant passer par les filtres d'une conscience lucide et critique afin d'en tirer des jugements précis et irréfutables, des considérations logiques et implacables concernant ceux qui vous entou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amour des bonnes choses de la vie vous pousse parfois à la démesure. Gourmand, pléthorique, insatiable, vous devenez alors physiquement victime des plaisirs avec, bien sûr, toutes les conséquences néfastes que de tels excès impli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e croyez pas trop aux médecines parallèles. Fasciathérapie, lithothérapie ou chromothérapie, c'est du chinois pour vous ! Vous n'essayez même pas de savoir de que tout cela veut dire. Aussi est-il préférable, lorsque vous êtes malade, que vous fassiez principalement appel aux traitements allopathiques, class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op centré sur vous-même, trop inquiet de vous-même pour pouvoir aimer de façon absolue. Mais vous ferez la vie agréable à la femme que vous choisirez, qui vous donnera des enfants et vous assurera une relation affective suffisamment riche. Votre fidélité est incerta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Tigre</w:t>
      </w:r>
    </w:p>
    <w:p>
      <w:pPr>
        <w:pStyle w:val="Normal"/>
        <w:rPr>
          <w:rFonts w:ascii="Arial" w:hAnsi="Arial" w:cs="Arial"/>
        </w:rPr>
      </w:pPr>
      <w:r>
        <w:rPr>
          <w:rFonts w:cs="Arial" w:ascii="Arial" w:hAnsi="Arial"/>
        </w:rPr>
        <w:t>Il est vain de vouloir vous détourner de ce qui vous apparaît comme essentiel. Vous considérez en effet que les événements de votre vie doivent servir votre ambition ou aller dans le sens de vos choix. Vous avez l'art d'exclure ou de rejeter systématiquement tout ce qui serait susceptible de faire obstacle à votre volonté d'abou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isonnable, vous l'êtes plus que tout autre. Et c'est d'ailleurs votre meilleur atout. Très conscient que la santé est le plus précieux des biens, vous prenez soin de la préserver autant que possible. En effet, vous savez vous imposer une discipline très stricte, afin de maintenir votre corps en forme et votre esprit al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de cette combinaison est souvent fidèle ; sinon, il fait ses coups en douce par goût profond du secret. Il se justifiera en assurant qu'il ne veut pas que sa femme souffre. Car il respecte son foyer, ou du moins la façade qui subsiste. Il pourra cependant aimer longtemps la même femme si celle-ci a l'habileté — ou l'amour — de l'admirer et de renforcer constamment sa confiance en lui-même, de lui faire une vie douillette et protégé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Chat</w:t>
      </w:r>
    </w:p>
    <w:p>
      <w:pPr>
        <w:pStyle w:val="Normal"/>
        <w:rPr>
          <w:rFonts w:ascii="Arial" w:hAnsi="Arial" w:cs="Arial"/>
        </w:rPr>
      </w:pPr>
      <w:r>
        <w:rPr>
          <w:rFonts w:cs="Arial" w:ascii="Arial" w:hAnsi="Arial"/>
        </w:rPr>
        <w:t>Il est essentiel pour vous de vous sentir libre de vos mouvements, de vos choix, de vos initiatives. Passant avec aisance d'une activité à une autre ou menant de front plusieurs affaires ou plusieurs tâches en même temps sans perdre le fil d'aucune d'elles, vous êtes un véritable homme orchestre infatigable, ingénieux et dynamique.</w:t>
      </w:r>
    </w:p>
    <w:p>
      <w:pPr>
        <w:pStyle w:val="Normal"/>
        <w:rPr>
          <w:rFonts w:ascii="Arial" w:hAnsi="Arial" w:cs="Arial"/>
        </w:rPr>
      </w:pPr>
      <w:r>
        <w:rPr>
          <w:rFonts w:cs="Arial" w:ascii="Arial" w:hAnsi="Arial"/>
        </w:rPr>
      </w:r>
    </w:p>
    <w:p>
      <w:pPr>
        <w:pStyle w:val="Normal"/>
        <w:rPr/>
      </w:pPr>
      <w:r>
        <w:rPr>
          <w:rFonts w:cs="Arial" w:ascii="Arial" w:hAnsi="Arial"/>
        </w:rPr>
        <w:t>Ce n'est pas votre mode de vie qui est important à vos yeux, mais la façon dont vous le vivez. Or, votre manière d'être est toujours anti-conventionnelle. Elle vous pousse à vous intégrer passionnément à l'existence, à rechercher des sensations, des émotions rares, des plaisirs qui sortent de l'ord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vous mariez, vous tendez à vivre à côté de votre femme et non avec elle. Vous faites votre devoir, lui assurez sa subsistance, vous préoccupez de l'éducation de vos enfants. Mais il y a des choses dont on ne parle pas. Ça fait des femmes frustrées, insatisfaites, des ménages qui explosent... ou des couples qui, à un certain âge, n'ont plus en commun que les mots croisés du soir, la télévision et les comptes du ménag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Dragon</w:t>
      </w:r>
    </w:p>
    <w:p>
      <w:pPr>
        <w:pStyle w:val="Normal"/>
        <w:rPr>
          <w:rFonts w:ascii="Arial" w:hAnsi="Arial" w:cs="Arial"/>
        </w:rPr>
      </w:pPr>
      <w:r>
        <w:rPr>
          <w:rFonts w:cs="Arial" w:ascii="Arial" w:hAnsi="Arial"/>
        </w:rPr>
        <w:t>Vous vous déplacez rapidement, avec légèreté. Le corps est harmonieux, mais les épaules ne sont pas larges, et l'ensemble n'est jamais athlé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itieux et persévérant sans en donner l'apparence ni vous en vanter, vous vous dépouillez aisément de tout ce qui ne vous semble pas indispensable à votre recherche ou à votre réussite. Amateur de situations contrastées ou d'attitudes ambivalentes par provocation, par calcul ou par jeu, vous êtes capable du plus total désintéressement comme du plus parfait égoï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mieux vivre, faites des cures de raisin, mangez des céréales, du blé germé, du céleri, des pommes, de la salade cuite. Mais vous ne devez pas abuser des aliments cellulosiques, des légumes verts. Évitez surtout les aliments à forte fermentation, les féculents ainsi que les graisses, les charcuteries et tout ce qui est difficile à digé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amour ne peut être qu'une passion puissante, exigeante, intense. Pour vous suivre sur votre terrain, il faut des cœurs bien trempés, acceptant les exigences d'une possession totale, les risques de la jalousie la plus intense, mais aussi capables de supporter le genre d'éclosion que vous entendez leur faire viv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Serpent</w:t>
      </w:r>
    </w:p>
    <w:p>
      <w:pPr>
        <w:pStyle w:val="Normal"/>
        <w:rPr>
          <w:rFonts w:ascii="Arial" w:hAnsi="Arial" w:cs="Arial"/>
        </w:rPr>
      </w:pPr>
      <w:r>
        <w:rPr>
          <w:rFonts w:cs="Arial" w:ascii="Arial" w:hAnsi="Arial"/>
        </w:rPr>
        <w:t>Vous êtes un homme de bien dans tous les sens du terme. D'abord parce que vous éprouvez un réel bonheur à prodiguer vos bienfaits autour de vous, à jouer un rôle de philanthrope, d'homme libéral et bien pensant, large d'esprit et plein de bonne volonté. Ensuite parce que vous prenez plaisir à acquérir, à exploiter ou à profiter de vos biens matéri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nsemble, côté santé, votre plus grand ennemi, c'est vous-même ! Hostile aux conseils, et tout spécialement à ceux qui prônent la prudence, vous êtes capable de commettre les pires excès par provocation, ou pour prouver que vous êtes libre et indépendant. Parfois même, vous vous livrez à une véritable entreprise d'autodestruction ! Vous devez vous soigner, vous faire opérer, et ne pas traiter vos maux par le mépris — ce que vous êtes souvent tenté de 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entalement, vous êtes un homme simple. Vous détestez, vous fuyez ou vous ignorez les complications affectives, les problèmes psychologiques, les tourments de la passion, les relations troubles et conflictuelles. Vous aspirez à vivre heureux, épanoui, serein auprès de la femme que vous aimez, entouré de ceux qui vous sont che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Cheval</w:t>
      </w:r>
    </w:p>
    <w:p>
      <w:pPr>
        <w:pStyle w:val="Normal"/>
        <w:rPr>
          <w:rFonts w:ascii="Arial" w:hAnsi="Arial" w:cs="Arial"/>
        </w:rPr>
      </w:pPr>
      <w:r>
        <w:rPr>
          <w:rFonts w:cs="Arial" w:ascii="Arial" w:hAnsi="Arial"/>
        </w:rPr>
        <w:t>De puissants ferments créateurs couvent en vous, révélant dans votre personnalité une volonté déterminée de ne jamais vous contenter des apparences, de connaître le fond et la face cachée de toute chose, de découvrir la vérité même si celle-ci dérange ou si elle doit vous inciter à tout remettre en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 de la famille est très développé. Celle-ci est pour vous un refuge, un milieu naturel par excellence dans lequel vous pouvez planter vos racines et vous retrouver, vous ressourcer en toutes circonstances. D'ailleurs, vous avez besoin de points de repères, de voir, de toucher, de sentir pour cr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ports nautiques vous conviennent bien. À cause de votre goût du risque et des émotions fortes, vous vous passionnez particulièrement pour le rafting, la voile sur des eaux déchaînées, le surf. La plongée sous-marine vous fascine au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une femme, partager votre existence, c'est accepter de se voir remise perpétuellement en cause, d'être transformée au plus profond d'elle-même ; c'est savoir que rien ne sera après comme c'était avant ; c'est prendre le risque de vivre une expérience inquiétante, pouvant déboucher soit sur une profonde douleur soit sur une remarquable transfigur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Bouc</w:t>
      </w:r>
    </w:p>
    <w:p>
      <w:pPr>
        <w:pStyle w:val="Normal"/>
        <w:rPr>
          <w:rFonts w:ascii="Arial" w:hAnsi="Arial" w:cs="Arial"/>
        </w:rPr>
      </w:pPr>
      <w:r>
        <w:rPr>
          <w:rFonts w:cs="Arial" w:ascii="Arial" w:hAnsi="Arial"/>
        </w:rPr>
        <w:t>Vos traits sont réguliers. Vos yeux sont tendres, rieurs, humides, qui permettent parfois de vous reconnaître mieux qu'un autre signe distinctif. Le nez est droit, fin, assez court — indice probable de volonté médioc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caractère apparemment calme et paisible peut s'avérer passionné et, en certaines circonstances, d'une force et d'une violence sourdes mais redoutables, lesquelles, soutenues par un sang-froid et une étonnante lucidité instinctive, ne manquent jamais leur b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reins sont le point fragile de votre organisme, et il convient de les surveiller tout particulièrement. Un petit conseil, déjà, en forme de prévention : buvez au moins un litre d'eau par jour, c'est un excellent moyen d'éliminer les tox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choix de votre profession, vous attendez longtemps avant de vous décider ; vous hésitez, pesez le pour et le contre avant de vous laisser guider par votre instinct, qui est la plupart du temps très sûr. Vous savez que vous devez éviter les métiers qui exigent une trop grande dépense physiq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Singe</w:t>
      </w:r>
    </w:p>
    <w:p>
      <w:pPr>
        <w:pStyle w:val="Normal"/>
        <w:rPr>
          <w:rFonts w:ascii="Arial" w:hAnsi="Arial" w:cs="Arial"/>
        </w:rPr>
      </w:pPr>
      <w:r>
        <w:rPr>
          <w:rFonts w:cs="Arial" w:ascii="Arial" w:hAnsi="Arial"/>
        </w:rPr>
        <w:t>Vous mettez tant d'enthousiasme, de spontanéité, de bonne volonté instinctive à vous imposer, à prendre possession de ce qui vous intéresse ou vous motive vraiment, qu'il semble que rien ne vous soit impossible ou que l'on ne puisse rien vous ref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jours à l'affût d'idées nouvelles, de conceptions originales, de courants de pensée actuels ou d'avant-garde, de techniques modernes, vous vous intéressez à tout ce qui est au goût du jour, à tout ce qui favorise la communication et les échanges entre les ê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énergie vitale s'appuie sur un système d'autodéfense naturel qui vous incite à adopter un comportement avisé et prudent. Vous ne prenez donc pas de risques inutiles, et vous résistez fermement aux excès nuisibles à votre bien-ê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entiments, vous ne résistez pas au charme que vous exercez, c'est dire que vous êtes incapable de dire "non", de vous refuser, lorsque vous avez mis en marche un certain mécanisme. D'autre part, le charme attractif que vous exercez fait que vous êtes très sollicité, souvent par des partenaires plus âgées que vou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Coq</w:t>
      </w:r>
    </w:p>
    <w:p>
      <w:pPr>
        <w:pStyle w:val="Normal"/>
        <w:rPr>
          <w:rFonts w:ascii="Arial" w:hAnsi="Arial" w:cs="Arial"/>
        </w:rPr>
      </w:pPr>
      <w:r>
        <w:rPr>
          <w:rFonts w:cs="Arial" w:ascii="Arial" w:hAnsi="Arial"/>
        </w:rPr>
        <w:t>Vous adoptez un mode de vie qui peut paraître austère à certains, parce que l'on sent bien chez vous une difficulté à vous laisser aller. Effectivement vous n'y parvenez jamais complètement. Soit par timidité, soit par manque de confiance en vous, soit à cause de votre esprit critique et autocritique, vous ne vous sentez jamais totalement bien dans votre p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énergie vitale se manifeste d'une manière dynamique et impulsive. Le plus souvent, vous ne faites pas grand cas de votre état de santé, sauf si vous considérez que la maladie peut devenir une entrave à votre autonomie de mouvements, à votre indépendance dans l'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alimentaire, préférez les grillades, les poissons grillés, plutôt que les fritures. Vous devez manger des légumes verts frais, des carottes, des céleris, des salades, des fruits — groseille, pamplemousses, pommes et poire, compot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s sensuel que sentimental. Vous êtes doué d'une nature passionnée et expansive. Mais si vous êtes effectivement sujet aux passions, celles-ci seront généralement de courtes duré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Chien</w:t>
      </w:r>
    </w:p>
    <w:p>
      <w:pPr>
        <w:pStyle w:val="Normal"/>
        <w:rPr>
          <w:rFonts w:ascii="Arial" w:hAnsi="Arial" w:cs="Arial"/>
        </w:rPr>
      </w:pPr>
      <w:r>
        <w:rPr>
          <w:rFonts w:cs="Arial" w:ascii="Arial" w:hAnsi="Arial"/>
        </w:rPr>
        <w:t>Vous avez le visage carré, un nez légèrement retroussé ou court et carré, des oreilles assez grandes, une bouche énergique, soulignée d'un pli profond de chaque côté des narines jusqu'en dessous des lèvres. Les yeux sont rieurs et obliques ; les cheveux plats. Les mains sont grandes et larges ; les pieds au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compenser votre complexe d'infériorité, plus ou moins flagrant selon le cas mais toujours latent, vous développez votre perspicacité et vous n'êtes ainsi dupe de rien ni de personne, discernant à coup sûr le vrai du faux. Inutile donc de vous raconter des histoires ou de chercher à vous entraîner dans des rêves nébuleux. Avec vous, cela ne prend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é d'une bonne résistance nerveuse, vous faites de vieux os. Vous êtes un arthritique et, à ce titre, n'êtes pas exposé à une mort prématurée. Vous vous portez d'ailleurs mieux avec l'âge, et votre endurance croît avec les a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parveniez plus souvent à savoir ce que vous voulez, votre vie amoureuse serait plus heureuse. Vous aimez avec sincérité, du moins le croyez-vous. Mais vous avez si peur d'aliéner votre liberté que le jour où il est question d'engagement, vous trouvez mille prétextes pour prendre la fuite, quitte à vous dire ensuite très malheureu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chon  Ascendant  Cochon</w:t>
      </w:r>
    </w:p>
    <w:p>
      <w:pPr>
        <w:pStyle w:val="Normal"/>
        <w:rPr>
          <w:rFonts w:ascii="Arial" w:hAnsi="Arial" w:cs="Arial"/>
        </w:rPr>
      </w:pPr>
      <w:r>
        <w:rPr>
          <w:rFonts w:cs="Arial" w:ascii="Arial" w:hAnsi="Arial"/>
        </w:rPr>
        <w:t>L'épreuve et le danger ne vous font pas peur ; ils vous stimulent. C'est en effet dans votre nature d'avoir besoin de vous prouver ce dont vous êtes capable, d'être conscient de vos limites et de tester vos possibilités à les dépas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esprit d'analyse vous permet d'aller systématiquement au fond des choses, de ne vous fier ni aux apparences ni au hasard, de pénétrer la réalité aussi profondément et précisément que possible, d'établir des faits irréfutables qui révèlent ou confirment le sens exact des ch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on la tradition, vous êtes prédisposé aux blessures ou déformations aux pieds. Faites donc attention à ces parties de votre cor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marier jeune ne vous fait pas peur. Plusieurs fois s'il le faut. Vous aimez avoir des enfants et établissez des contacts avec eux de façon merveilleuse. Vous leur faites croire, puisque c'est comme ça que vous vivez, que l'existence est une aventure passionnante.</w:t>
      </w:r>
    </w:p>
    <w:p>
      <w:pPr>
        <w:pStyle w:val="Normal"/>
        <w:rPr>
          <w:rFonts w:ascii="Arial" w:hAnsi="Arial" w:cs="Arial"/>
        </w:rPr>
      </w:pPr>
      <w:r>
        <w:rPr>
          <w:rFonts w:cs="Arial" w:ascii="Arial" w:hAnsi="Arial"/>
        </w:rPr>
      </w:r>
    </w:p>
    <w:sectPr>
      <w:footerReference w:type="default" r:id="rId3"/>
      <w:type w:val="nextPage"/>
      <w:pgSz w:w="11906" w:h="16838"/>
      <w:pgMar w:left="570" w:right="563" w:gutter="0" w:header="0" w:top="540"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Pr>
        <w:t>AstroPalais</w:t>
      </w:r>
    </w:hyperlink>
    <w:r>
      <w:rPr/>
      <w:tab/>
      <w:tab/>
      <w:tab/>
    </w: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Parsw">
    <w:name w:val="parsw"/>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8:38:00Z</dcterms:created>
  <dc:creator>Pierre</dc:creator>
  <dc:description/>
  <dc:language>en-US</dc:language>
  <cp:lastModifiedBy>Pierre</cp:lastModifiedBy>
  <cp:lastPrinted>2004-09-16T18:41:00Z</cp:lastPrinted>
  <dcterms:modified xsi:type="dcterms:W3CDTF">2006-03-22T19:21:00Z</dcterms:modified>
  <cp:revision>45</cp:revision>
  <dc:subject/>
  <dc:title>Les 12 Signes Zodiac Occidental</dc:title>
</cp:coreProperties>
</file>